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образования и молодежной политики администрации Октябрь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«Нижненарыкарская средняя общеобразовательная школа»</w:t>
      </w:r>
    </w:p>
    <w:tbl>
      <w:tblPr>
        <w:tblW w:w="10139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411"/>
        <w:gridCol w:w="2937"/>
      </w:tblGrid>
      <w:tr>
        <w:trPr>
          <w:trHeight w:val="2201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заседании ПТ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_»________2024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___________</w:t>
            </w:r>
          </w:p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_»_________2024 год</w:t>
            </w:r>
          </w:p>
          <w:p>
            <w:pPr>
              <w:pStyle w:val="Normal"/>
              <w:spacing w:lineRule="auto" w:line="240" w:before="0" w:after="0"/>
              <w:ind w:left="884" w:hanging="88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Г.С. 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_»________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6-9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4-202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е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 Карсканова Наталья Фаритовн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 английского язык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сш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ланируемые результа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метное содержание программы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17"/>
        <w:shd w:fill="auto" w:val="clear"/>
        <w:tabs>
          <w:tab w:val="clear" w:pos="708"/>
          <w:tab w:val="left" w:pos="529" w:leader="none"/>
        </w:tabs>
        <w:ind w:firstLine="567"/>
        <w:rPr/>
      </w:pPr>
      <w:r>
        <w:rPr>
          <w:sz w:val="24"/>
          <w:szCs w:val="24"/>
        </w:rPr>
        <w:t>Рабочая учебная программа разработана в соответствии с: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ind w:left="760" w:hanging="193"/>
        <w:rPr>
          <w:sz w:val="24"/>
          <w:szCs w:val="24"/>
        </w:rPr>
      </w:pPr>
      <w:r>
        <w:rPr>
          <w:sz w:val="24"/>
          <w:szCs w:val="24"/>
        </w:rPr>
        <w:t>Федеральным законом «Об образовании в Российской Федерации» ст. 2. п. 9;</w:t>
      </w:r>
    </w:p>
    <w:p>
      <w:pPr>
        <w:pStyle w:val="17"/>
        <w:shd w:fill="auto" w:val="clear"/>
        <w:tabs>
          <w:tab w:val="clear" w:pos="708"/>
          <w:tab w:val="left" w:pos="5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 требованиями Федерального Государственного образовательного стандарта начального общего образования и основного общего образования (далее ФГОС)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672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казом Минобрнауки России от 31.12.2015 № 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667" w:leader="none"/>
        </w:tabs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исьмом Минобрнауки России от 28.10.2015 г. № 08-1786 «О рабочих программах учебных предметов»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667" w:leader="none"/>
        </w:tabs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иказомМинобрнауки России № 1576 от 31.12.2015 «О внесении изменений в ФГОС НОО, утвержденный приказом МОиН РФ от 06.10.2009г. № 373»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667" w:leader="none"/>
        </w:tabs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иказомМинобрнауки России  № 1577 от 31.12.2015 «О внесении изменений в ФГОС ООО, утвержденный приказом МОиН РФ от 17.12.2010г. № 1897»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66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еализации ФГОС ООО по предметным областям и учебным предметам в образовательных организациях, расположенным на территории ХМАО - Югры в соответствии с Письмом ДО и МП от 15.06.15 №6102;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672" w:leader="none"/>
        </w:tabs>
        <w:ind w:left="0" w:firstLine="567"/>
        <w:rPr/>
      </w:pPr>
      <w:r>
        <w:rPr>
          <w:sz w:val="24"/>
          <w:szCs w:val="24"/>
        </w:rPr>
        <w:t>Уставом муниципального бюджетного общеобразовательного учреждения «Нижненарыкарская средняя общеобразовательная школа» (далее ОО).</w:t>
      </w:r>
    </w:p>
    <w:p>
      <w:pPr>
        <w:pStyle w:val="Style24"/>
        <w:spacing w:before="0" w:after="0"/>
        <w:ind w:firstLine="284"/>
        <w:jc w:val="both"/>
        <w:rPr/>
      </w:pPr>
      <w:r>
        <w:rPr>
          <w:color w:val="000000"/>
        </w:rPr>
        <w:t>Предлагаемая рабочая программа предназначена для 6-9 классов общеобразовательных учреждений и составлена в со</w:t>
        <w:softHyphen/>
        <w:t>ответствии с требованиями федерального государственного образовательного стандарта основного общего образования с учётом концепции духовно-нравственного воспитания и пла</w:t>
        <w:softHyphen/>
        <w:t>нируемых результатов освоения основной образовательной программы среднего общего образования.</w:t>
      </w:r>
    </w:p>
    <w:p>
      <w:pPr>
        <w:pStyle w:val="Normal"/>
        <w:spacing w:lineRule="auto" w:line="240" w:before="0" w:after="0"/>
        <w:ind w:left="284" w:firstLine="567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Рабочая программа  рассчитана на 513 учебных часов из расчета 3 часа в неделю в соответствии с Федеральным базисным учебным планом для общеобразовательных </w:t>
      </w:r>
    </w:p>
    <w:p>
      <w:pPr>
        <w:pStyle w:val="Normal"/>
        <w:spacing w:lineRule="auto" w:line="240" w:before="0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учреждений.</w:t>
      </w:r>
    </w:p>
    <w:p>
      <w:pPr>
        <w:pStyle w:val="Normal"/>
        <w:spacing w:lineRule="auto" w:line="240" w:before="0" w:after="0"/>
        <w:ind w:left="284" w:firstLine="567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 часов за курс</w:t>
            </w:r>
          </w:p>
        </w:tc>
      </w:tr>
    </w:tbl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редлагаемая рабочая программа составлена </w:t>
      </w:r>
      <w:r>
        <w:rPr>
          <w:rFonts w:cs="Times New Roman" w:ascii="Times New Roman" w:hAnsi="Times New Roman"/>
          <w:sz w:val="24"/>
          <w:szCs w:val="24"/>
        </w:rPr>
        <w:t>на основе:</w:t>
      </w:r>
    </w:p>
    <w:p>
      <w:pPr>
        <w:pStyle w:val="Style25"/>
        <w:widowControl/>
        <w:numPr>
          <w:ilvl w:val="0"/>
          <w:numId w:val="7"/>
        </w:numPr>
        <w:autoSpaceDE w:val="true"/>
        <w:ind w:left="426" w:hanging="0"/>
        <w:jc w:val="both"/>
        <w:rPr/>
      </w:pPr>
      <w:r>
        <w:rPr>
          <w:rStyle w:val="FontStyle15"/>
          <w:rFonts w:eastAsia="Cambria" w:cs="Times New Roman"/>
          <w:sz w:val="24"/>
          <w:szCs w:val="24"/>
        </w:rPr>
        <w:t xml:space="preserve">требований </w:t>
      </w:r>
      <w:r>
        <w:rPr>
          <w:sz w:val="24"/>
          <w:szCs w:val="24"/>
        </w:rPr>
        <w:t>Федерального государственного образовательного стандарта основного общего образования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</w:t>
      </w:r>
    </w:p>
    <w:p>
      <w:pPr>
        <w:pStyle w:val="Style25"/>
        <w:widowControl/>
        <w:numPr>
          <w:ilvl w:val="0"/>
          <w:numId w:val="4"/>
        </w:numPr>
        <w:autoSpaceDE w:val="true"/>
        <w:ind w:left="426" w:hanging="0"/>
        <w:rPr/>
      </w:pPr>
      <w:r>
        <w:rPr>
          <w:sz w:val="24"/>
          <w:szCs w:val="24"/>
        </w:rPr>
        <w:t xml:space="preserve">авторской программы к УМК Ю. Е. Ваулиной и др. «Spotlight», 5 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sz w:val="24"/>
          <w:szCs w:val="24"/>
        </w:rPr>
        <w:t xml:space="preserve"> 9 классы./В. Апальков – М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вещение, 2014 г.</w:t>
      </w:r>
    </w:p>
    <w:p>
      <w:pPr>
        <w:pStyle w:val="Style25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 УМК  по английскому языку для 5-9 классов общеобразовательных учреждений входя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 авторов В.Эванс, Дж. Дули, О.Подоляко, Ю.Ваулин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для учителя авторов В.Эванс, Дж. Дули, О.Подоляко, Ю.Ваулин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авторов В.Эванс, Дж. Дули, О.Подоляко, Ю.Ваули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а для чтения авторов В.Эванс, Дж. Дули, О.Подоляко, Ю.Ваули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е портфолио авторов В.Эванс, Дж. Дули, О.Подоляко, Ю.Ваули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Звуковое пособие  для работы в классе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) авторов В.Эванс, Дж. Дули, О.Подоляко, Ю. Ваулина.</w:t>
      </w:r>
    </w:p>
    <w:p>
      <w:pPr>
        <w:pStyle w:val="Style24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ЦЕЛИ КУРСА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В процессе изучения английского языка реализуются сле</w:t>
        <w:softHyphen/>
        <w:t>дующи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цели: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 xml:space="preserve">• </w:t>
      </w:r>
      <w:r>
        <w:rPr>
          <w:rStyle w:val="StrongEmphasis"/>
          <w:color w:val="000000"/>
        </w:rPr>
        <w:t>Развитие иноязычной коммуникативной компетен</w:t>
        <w:softHyphen/>
        <w:t>ци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речевой, языковой, социокультурной, компенсаторной, учебно-познавательной):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Emphasis"/>
          <w:b/>
          <w:bCs/>
          <w:color w:val="000000"/>
        </w:rPr>
        <w:t xml:space="preserve">— </w:t>
      </w:r>
      <w:r>
        <w:rPr>
          <w:rStyle w:val="Emphasis"/>
          <w:b/>
          <w:bCs/>
          <w:color w:val="000000"/>
        </w:rPr>
        <w:t>речевая компетенция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— совершенствование коммуни</w:t>
        <w:softHyphen/>
        <w:t>кативных умений в четырёх основных видах речевой деятель</w:t>
        <w:softHyphen/>
        <w:t>ности (говорении, аудировании, чтении, письме);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Emphasis"/>
          <w:b/>
          <w:bCs/>
          <w:color w:val="000000"/>
        </w:rPr>
        <w:t xml:space="preserve">— </w:t>
      </w:r>
      <w:r>
        <w:rPr>
          <w:rStyle w:val="Emphasis"/>
          <w:b/>
          <w:bCs/>
          <w:color w:val="000000"/>
        </w:rPr>
        <w:t>языковая компетенция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— систематизация ранее изучен</w:t>
        <w:softHyphen/>
        <w:t>ного материала; овладение новыми языковыми средствами в со</w:t>
        <w:softHyphen/>
        <w:t>ответствии с отобранными темами и сферами общения; освое</w:t>
        <w:softHyphen/>
        <w:t>ние знаний о языковых явлениях изучаемого языка, разных способах выражения мысли в родном и изучаемом языке;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Emphasis"/>
          <w:b/>
          <w:bCs/>
          <w:color w:val="000000"/>
        </w:rPr>
        <w:t xml:space="preserve">— </w:t>
      </w:r>
      <w:r>
        <w:rPr>
          <w:rStyle w:val="Emphasis"/>
          <w:b/>
          <w:bCs/>
          <w:color w:val="000000"/>
        </w:rPr>
        <w:t>социокультурная компетенция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— приобщение уча</w:t>
        <w:softHyphen/>
        <w:t>щихся к культуре, традициям и реалиям стран/страны изучае</w:t>
        <w:softHyphen/>
        <w:t>мого иностранного языка в рамках тем, сфер и ситуаций об</w:t>
        <w:softHyphen/>
        <w:t>щения, отвечающих опыту, интересам, психологическим осо</w:t>
        <w:softHyphen/>
        <w:t>бенностям учащихся основной школы в 5—7  классах; формирование умений представлять свою страну, её культуру в условиях иноязычного межкультурного общения;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Emphasis"/>
          <w:b/>
          <w:bCs/>
          <w:color w:val="000000"/>
        </w:rPr>
        <w:t xml:space="preserve">— </w:t>
      </w:r>
      <w:r>
        <w:rPr>
          <w:rStyle w:val="Emphasis"/>
          <w:b/>
          <w:bCs/>
          <w:color w:val="000000"/>
        </w:rPr>
        <w:t>компенсаторная компетенция —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развитие умений вы</w:t>
        <w:softHyphen/>
        <w:t>ходить из положения в условиях дефицита языковых средств при получении и передаче иноязычной информации;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Emphasis"/>
          <w:b/>
          <w:bCs/>
          <w:color w:val="000000"/>
        </w:rPr>
        <w:t xml:space="preserve">— </w:t>
      </w:r>
      <w:r>
        <w:rPr>
          <w:rStyle w:val="Emphasis"/>
          <w:b/>
          <w:bCs/>
          <w:color w:val="000000"/>
        </w:rPr>
        <w:t>учебно-познавательная компетенция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— дальнейшее развитие общих и специальных учебных умений, ознакомле</w:t>
        <w:softHyphen/>
        <w:t>ние с доступными учащимся способами и приёмами само</w:t>
        <w:softHyphen/>
        <w:t>стоятельного изучения языков и культур, в том числе с ис</w:t>
        <w:softHyphen/>
        <w:t>пользованием новых информационных технологий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 xml:space="preserve">• </w:t>
      </w:r>
      <w:r>
        <w:rPr>
          <w:rStyle w:val="StrongEmphasis"/>
          <w:color w:val="000000"/>
        </w:rPr>
        <w:t>Развитие и воспитание у школьников понимания важност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ностранного языка в современном мире и по</w:t>
        <w:softHyphen/>
        <w:t>требности пользоваться им как средством общения, позна</w:t>
        <w:softHyphen/>
        <w:t>ния, самореализации и социальной адаптации; воспитание качеств гражданина, патриота; развитие национального са</w:t>
        <w:softHyphen/>
        <w:t>мосознания, стремления к взаимопониманию между людьми разных сообществ, толерантного отношения к проявлениям другой культуры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 xml:space="preserve">• </w:t>
      </w:r>
      <w:r>
        <w:rPr>
          <w:rStyle w:val="StrongEmphasis"/>
          <w:color w:val="000000"/>
        </w:rPr>
        <w:t>Формирование уважения к личности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ценностям се</w:t>
        <w:softHyphen/>
        <w:t>мьи, оптимизма и выраженной личностной позиции в вос</w:t>
        <w:softHyphen/>
        <w:t>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ётом достигнутого ими уровня иноязыч</w:t>
        <w:softHyphen/>
        <w:t>ной подготовки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 xml:space="preserve">• </w:t>
      </w:r>
      <w:r>
        <w:rPr>
          <w:rStyle w:val="StrongEmphasis"/>
          <w:color w:val="000000"/>
        </w:rPr>
        <w:t>Создание основы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 формирования интереса к совер</w:t>
        <w:softHyphen/>
        <w:t>шенствованию достигнутого уровня владения изучаемым ино</w:t>
        <w:softHyphen/>
        <w:t>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 xml:space="preserve">• </w:t>
      </w:r>
      <w:r>
        <w:rPr>
          <w:rStyle w:val="StrongEmphasis"/>
          <w:color w:val="000000"/>
        </w:rPr>
        <w:t>Создание основы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 выбора иностранного языка как профильного предмета на ступени среднего полного образо</w:t>
        <w:softHyphen/>
        <w:t>вания, а в дальнейшем и в качестве сферы профессиональной деятельности.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Основными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задачам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ализации содержания обучения являются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и развитие коммуникативных умений в основных видах речевой деятельност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и развитие языковых навыков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и развитие социокультурных умений и навыков.</w:t>
      </w:r>
    </w:p>
    <w:p>
      <w:pPr>
        <w:pStyle w:val="Style24"/>
        <w:spacing w:before="0" w:after="0"/>
        <w:ind w:firstLine="284"/>
        <w:jc w:val="center"/>
        <w:rPr>
          <w:b/>
          <w:b/>
          <w:bCs/>
          <w:iCs/>
        </w:rPr>
      </w:pPr>
      <w:r>
        <w:rPr>
          <w:b/>
          <w:bCs/>
          <w:iCs/>
        </w:rPr>
        <w:t>ПЛАНИРУЕМЫЕ РЕЗУЛЬТАТЫ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Личностные, метапредметные и предметные результаты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Данная программа обеспечивает формирование личност</w:t>
        <w:softHyphen/>
        <w:t>ных, метапредметных и предметных результатов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>Личностными результатам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являются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</w:t>
        <w:softHyphen/>
        <w:t>питание чувства долга перед Родиной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</w:t>
        <w:softHyphen/>
        <w:t>понимания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 этнокультурных, соци</w:t>
        <w:softHyphen/>
        <w:t>альных и экономических особенностей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морального сознания и компетентности в реше</w:t>
        <w:softHyphen/>
        <w:t>нии моральных проблем на основе личностного выбора, фор</w:t>
        <w:softHyphen/>
        <w:t>мирование нравственных чувств и нравственного поведения, осознанного и ответственного отношения к собственным по</w:t>
        <w:softHyphen/>
        <w:t>ступкам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ценности здорового и безопасного обра</w:t>
        <w:softHyphen/>
        <w:t>за жизни; усвоение правил индивидуального и коллективного безопасного поведения в чрезвычайных ситуациях, угрожаю</w:t>
        <w:softHyphen/>
        <w:t>щих жизни и здоровью людей, правил поведения в транспор</w:t>
        <w:softHyphen/>
        <w:t>те и правил поведения на дорогах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</w:t>
        <w:softHyphen/>
        <w:t>ходимости ответственного, бережного отношения к окружаю</w:t>
        <w:softHyphen/>
        <w:t>щей среде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</w:t>
        <w:softHyphen/>
        <w:t>ливое отношение к членам своей семь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эстетического сознания через освоение худо</w:t>
        <w:softHyphen/>
        <w:t>жественного наследия народов России и мира, творческой деятельности эстетического характера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Style24"/>
        <w:spacing w:before="0" w:after="0"/>
        <w:ind w:left="708" w:firstLine="284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сознании евозможностей самореализации средствами иностранного языка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емление к совершенствованию речевой культуры в целом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ции в меж</w:t>
        <w:softHyphen/>
        <w:t>культурной и межэтнической коммуникаци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таких качеств, как воля, целеустремлённость, креативность, инициативность, эмпатия, трудолюбие, дисци</w:t>
        <w:softHyphen/>
        <w:t>плинированность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бщекультурной и этнической идентично</w:t>
        <w:softHyphen/>
        <w:t>сти как составляющих гражданской идентичности личност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емление к лучшему осознанию культуры своего наро</w:t>
        <w:softHyphen/>
        <w:t>да и готовность содействовать ознакомлению с ней предста</w:t>
        <w:softHyphen/>
        <w:t>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отстаивать национальные и общечеловеческие (гуманистические, демократические) ценности, свою граждан</w:t>
        <w:softHyphen/>
        <w:t>скую позицию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и способность обучающихся к саморазвитию; сформированность мотивации к обучению, познанию, выбо</w:t>
        <w:softHyphen/>
        <w:t>ру индивидуальной образовательной траектории; ценностно-смысловые установки обучающихся, отражающие их личност</w:t>
        <w:softHyphen/>
        <w:t>ные позиции, социальные компетенции; сформированность основ гражданской идентичности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>Метапредметным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зультатами являются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амостоятельно определять цели своего обуче</w:t>
        <w:softHyphen/>
        <w:t>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амостоятельно планировать альтернативные пути достижения целей, осознанно выбирать наиболее эффектив</w:t>
        <w:softHyphen/>
        <w:t>ные способы решения учебных и познавательных задач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</w:t>
        <w:softHyphen/>
        <w:t>вать свои действия в соответствии с изменяющейся ситуацией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ние основами самоконтроля, самооценки, приня</w:t>
        <w:softHyphen/>
        <w:t>тия решений и осуществления осознанного выбора в учеб</w:t>
        <w:softHyphen/>
        <w:t>ной и познавательной деятельност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ное владение логическими действиями опреде</w:t>
        <w:softHyphen/>
        <w:t>ления понятий, обобщения, установления аналогий и клас</w:t>
        <w:softHyphen/>
        <w:t>сификации на основе самостоятельного выбора оснований и критериев, установления родо-видовых связей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устанавливать причинно-следственные связи, строить логическое рассуждение, умозаключение (индуктив</w:t>
        <w:softHyphen/>
        <w:t>ное, дедуктивное  и по аналогии) и выводы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рганизовывать учебное сотрудничество и со</w:t>
        <w:softHyphen/>
        <w:t>вместную деятельность с учителем и сверстниками; работать индивидуально и в группе: находить общее решение и раз</w:t>
        <w:softHyphen/>
        <w:t>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адекватно и осознанно использовать речевые средства в соответствии с задачей коммуникации: для отобра</w:t>
        <w:softHyphen/>
        <w:t>жения своих чувств, мыслей и потребностей, планирования и регуляции своей деятельности; владение устной и письмен</w:t>
        <w:softHyphen/>
        <w:t>ной речью, монологической контекстной речью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нции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умения планировать своё речевое и неречевое поведение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коммуникативной компетенции, включая уме</w:t>
        <w:softHyphen/>
        <w:t>ние взаимодействовать с окружающими, выполняя разные со</w:t>
        <w:softHyphen/>
        <w:t>циальные рол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смыслового чтения, включая умение выделять тему, прогнозировать содержание текста по заголовку/клю</w:t>
        <w:softHyphen/>
        <w:t>чевым словам, выделять основную мысль, главные факты, опуская второстепенные, устанавливать логическую последо</w:t>
        <w:softHyphen/>
        <w:t>вательность основных фактов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  <w:highlight w:val="yellow"/>
          <w:u w:val="single"/>
        </w:rPr>
        <w:t>ПРЕДМЕТНЫМИ РЕЗУЛЬТАТАМ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являются: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>А</w:t>
      </w:r>
      <w:r>
        <w:rPr>
          <w:color w:val="000000"/>
        </w:rPr>
        <w:t>. В коммуникативной сфере (т. е. во владении иностран</w:t>
        <w:softHyphen/>
        <w:t>ным языком как средством общения):</w:t>
      </w:r>
    </w:p>
    <w:p>
      <w:pPr>
        <w:pStyle w:val="Style24"/>
        <w:spacing w:before="0" w:after="0"/>
        <w:ind w:firstLine="284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Речевая компетенция в следующих видах речевой дея</w:t>
        <w:softHyphen/>
        <w:t>тельности:</w:t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>В результате изучения иностранного языка во 5-7-х классах учащиеся должны уметь:</w:t>
      </w:r>
    </w:p>
    <w:p>
      <w:pPr>
        <w:pStyle w:val="Style2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 говорении: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.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рассказывать о себе, своей семье, друзьях, своих интересах и планах на будущее, сообщать краткие сведения о своём городе/селе, о своей стране и стране изучаемого языка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, используя перифраз, синонимичные средства в процессе устного общения.</w:t>
      </w:r>
    </w:p>
    <w:p>
      <w:pPr>
        <w:pStyle w:val="Style2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 аудировании: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понимать основное содержание кратких, несложных аутентичных прагматических текстов (прогноз погоды, программы теле-, радиопередач, объявления на вокзале/в аэропорту) и выделять для себя значимую информацию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, используя переспрос, просьбу повторить.</w:t>
      </w:r>
    </w:p>
    <w:p>
      <w:pPr>
        <w:pStyle w:val="Style2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 чтении: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ориентироваться в иноязычном тексте: прогнозировать его содержание по заголовку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читать несложные аутентичные тексты разных жанров с точным и полным пониманием, используя различные приёмы смысловой переработки текста (языковую догадку, анализ, выборочный перевод), оценивать полученную информацию, выражать своё мнение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читать текст с выборочным пониманием нужной или интересующей информации.</w:t>
      </w:r>
    </w:p>
    <w:p>
      <w:pPr>
        <w:pStyle w:val="Style2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 письме: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заполнять анкеты и формуляры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делать выписки из текста.</w:t>
      </w:r>
    </w:p>
    <w:p>
      <w:pPr>
        <w:pStyle w:val="Style2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 лексике: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Знать и понимать значение лексических изученных единиц.</w:t>
      </w:r>
    </w:p>
    <w:p>
      <w:pPr>
        <w:pStyle w:val="Style2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 грамматике: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Расширение объёма значений грамматических средств, изученных ранее, и знакомство с новыми грамматическими явлениями.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побудительные предложения в утвердительной и отрицательной форме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определенный и неопределенный артикль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личные местоимения;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>глагол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‘to be’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‘to have got’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множественное число существительных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указательные местоимения this/these – that/those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предложения со структурой there is/are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предлоги места и времени;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модальные глаголы </w:t>
      </w:r>
      <w:r>
        <w:rPr>
          <w:color w:val="000000"/>
          <w:lang w:val="en-US"/>
        </w:rPr>
        <w:t>can</w:t>
      </w:r>
      <w:r>
        <w:rPr>
          <w:color w:val="000000"/>
        </w:rPr>
        <w:t>/</w:t>
      </w:r>
      <w:r>
        <w:rPr>
          <w:color w:val="000000"/>
          <w:lang w:val="en-US"/>
        </w:rPr>
        <w:t>can</w:t>
      </w:r>
      <w:r>
        <w:rPr>
          <w:color w:val="000000"/>
        </w:rPr>
        <w:t>’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ust</w:t>
      </w:r>
      <w:r>
        <w:rPr>
          <w:color w:val="000000"/>
        </w:rPr>
        <w:t>/</w:t>
      </w:r>
      <w:r>
        <w:rPr>
          <w:color w:val="000000"/>
          <w:lang w:val="en-US"/>
        </w:rPr>
        <w:t>mustn</w:t>
      </w:r>
      <w:r>
        <w:rPr>
          <w:color w:val="000000"/>
        </w:rPr>
        <w:t>’</w:t>
      </w:r>
      <w:r>
        <w:rPr>
          <w:color w:val="000000"/>
          <w:lang w:val="en-US"/>
        </w:rPr>
        <w:t>t</w:t>
      </w:r>
      <w:r>
        <w:rPr>
          <w:color w:val="000000"/>
        </w:rPr>
        <w:t>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объектные местоимения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притяжательный падеж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Настоящее Простое Время, Настоящее Продолженное Время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наречия частоты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исчисляемые и неисчисляемые существительные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неопределенные местоимения some/any/much/many.</w:t>
      </w:r>
    </w:p>
    <w:p>
      <w:pPr>
        <w:pStyle w:val="Style24"/>
        <w:spacing w:before="0" w:after="0"/>
        <w:ind w:firstLine="284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Языковая компетенция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менение правил написания слов, изученных в основ</w:t>
        <w:softHyphen/>
        <w:t>ной школе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блюдение ритмико-интонационных особенностей предложений различных коммуникативных типов (утверди</w:t>
        <w:softHyphen/>
        <w:t>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спознавание и употребление в речи основных значе</w:t>
        <w:softHyphen/>
        <w:t>ний изученных лексических единиц (слов, словосочетаний, реплик-клише речевого этикета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ние основных способов словообразования (аффик</w:t>
        <w:softHyphen/>
        <w:t>сации, словосложения, конверсии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нимание и использование явлений многозначности слов иностранного языка: синонимии, антонимии и лексиче</w:t>
        <w:softHyphen/>
        <w:t>ской сочетаемост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спознавание и употребление в речи основных мор</w:t>
        <w:softHyphen/>
        <w:t>фологических форм и синтаксических конструкций изучае</w:t>
        <w:softHyphen/>
        <w:t>мого языка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ние признаков изученных грамматических явлений (видовременных форм глаголов, модальных глаголов и их эквива</w:t>
        <w:softHyphen/>
        <w:t>лентов, артиклей, существительных, степеней сравнения прилага</w:t>
        <w:softHyphen/>
        <w:t>тельных и наречий, местоимений, числительных, предлогов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ние основных различий систем иностранного и рус</w:t>
        <w:softHyphen/>
        <w:t>ского/родного языков.</w:t>
      </w:r>
    </w:p>
    <w:p>
      <w:pPr>
        <w:pStyle w:val="Style24"/>
        <w:spacing w:before="0" w:after="0"/>
        <w:ind w:firstLine="284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Социокультурная компетенция: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>—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нание национально-культурных особенностей речевого и неречевого поведения в своей стране и странах изучаемого язы</w:t>
        <w:softHyphen/>
        <w:t>ка;применение этих знаний в различных ситуациях формального инеформального межличностного и межкультурного общения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спознавание и употребление в устной и письменной речи основных норм речевого этикета (реплик-клише, наибо</w:t>
        <w:softHyphen/>
        <w:t>лее распространённой оценочной лексики), принятых в стра</w:t>
        <w:softHyphen/>
        <w:t>нах изучаемого языка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комство с образцами художественной, публицисти</w:t>
        <w:softHyphen/>
        <w:t>ческой и научно-популярной литературы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ение об особенностях образа жизни, быта, культуры страны/стран изучаемого языка (всемирно извест</w:t>
        <w:softHyphen/>
        <w:t>ных достопримечательностях, выдающихся людях и их вкла</w:t>
        <w:softHyphen/>
        <w:t>де в мировую культуру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ение о сходстве и различиях в традициях сво</w:t>
        <w:softHyphen/>
        <w:t>ей страны и стран изучаемого языка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нимание роли владения иностранными языками в со</w:t>
        <w:softHyphen/>
        <w:t>временном мире.</w:t>
      </w:r>
    </w:p>
    <w:p>
      <w:pPr>
        <w:pStyle w:val="Style24"/>
        <w:spacing w:before="0" w:after="0"/>
        <w:ind w:firstLine="284"/>
        <w:jc w:val="both"/>
        <w:rPr/>
      </w:pPr>
      <w:r>
        <w:rPr>
          <w:b/>
          <w:color w:val="000000"/>
          <w:u w:val="single"/>
        </w:rPr>
        <w:t>Компенсаторная компетенция</w:t>
      </w:r>
      <w:r>
        <w:rPr>
          <w:color w:val="000000"/>
        </w:rPr>
        <w:t>— умение выходить из труд</w:t>
        <w:softHyphen/>
        <w:t>ного положения в условиях дефицита языковых средств при получении и приёме информации за счёт использования кон</w:t>
        <w:softHyphen/>
        <w:t>текстуальной догадки, игнорирования языковых трудностей, переспроса, словарных замен, жестов, мимики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 xml:space="preserve">           </w:t>
      </w:r>
      <w:r>
        <w:rPr>
          <w:rStyle w:val="StrongEmphasis"/>
          <w:color w:val="000000"/>
        </w:rPr>
        <w:t>1.</w:t>
      </w:r>
      <w:r>
        <w:rPr>
          <w:b/>
          <w:color w:val="000000"/>
        </w:rPr>
        <w:t xml:space="preserve"> В познавательной сфере:</w:t>
      </w:r>
      <w:r>
        <w:rPr>
          <w:color w:val="000000"/>
        </w:rPr>
        <w:t>                   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 сравнивать языковые явления родного и ино</w:t>
        <w:softHyphen/>
        <w:t>странного языков на уровне отдельных грамматических явле</w:t>
        <w:softHyphen/>
        <w:t>ний, слов, словосочетаний, предложений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ладение приёмами работы с текстом: умение пользо</w:t>
        <w:softHyphen/>
        <w:t>ваться определённой стратегией чтения/аудирования в зави</w:t>
        <w:softHyphen/>
        <w:t>симости от коммуникативной задачи (читать/слушать текст с разной глубиной понимания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 действовать по образцу/аналогии при выполне</w:t>
        <w:softHyphen/>
        <w:t>нии упражнений и составлении собственных высказываний в пределах тематики основной школы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отовность и умение осуществлять индивидуальную и со</w:t>
        <w:softHyphen/>
        <w:t>вместную проектную работу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мение пользоваться справочным материалом (грам</w:t>
        <w:softHyphen/>
        <w:t>матическим и лингвострановедческим справочниками, дву</w:t>
        <w:softHyphen/>
        <w:t>язычным и толковым словарями, мультимедийными сред</w:t>
        <w:softHyphen/>
        <w:t>ствами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ладение способами и приёмами дальнейшего само</w:t>
        <w:softHyphen/>
        <w:t>стоятельного изучения иностранных языков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>2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В ценностно-ориентационной сфере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ение о языке как средстве выражения чувств, эмоций, основе культуры мышления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стижение взаимопонимания в процессе устного и пись</w:t>
        <w:softHyphen/>
        <w:t>менного общения с носителями иностранного языка, установ</w:t>
        <w:softHyphen/>
        <w:t>ление межличностных и межкультурных контактов в доступных пределах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ение о целостном полиязычном, поликультур</w:t>
        <w:softHyphen/>
        <w:t>ном мире, осознание места и роли родного и иностранного языков в этом мире как средства общения, познания, само</w:t>
        <w:softHyphen/>
        <w:t>реализации и социальной адаптаци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общение к ценностям мировой культуры как через источники информации на иностранном языке (в том чис</w:t>
        <w:softHyphen/>
        <w:t>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>3</w:t>
      </w:r>
      <w:r>
        <w:rPr>
          <w:b/>
          <w:color w:val="000000"/>
        </w:rPr>
        <w:t>. В эстетической сфере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StrongEmphasis"/>
          <w:color w:val="000000"/>
        </w:rPr>
        <w:t>4</w:t>
      </w:r>
      <w:r>
        <w:rPr>
          <w:b/>
          <w:color w:val="000000"/>
        </w:rPr>
        <w:t>. В трудовой сфере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 рационально планировать свой учебный труд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умение работать в соответствии с намеченным планом. </w:t>
      </w:r>
    </w:p>
    <w:p>
      <w:pPr>
        <w:pStyle w:val="Style24"/>
        <w:spacing w:before="0" w:after="0"/>
        <w:ind w:firstLine="284"/>
        <w:jc w:val="both"/>
        <w:rPr/>
      </w:pPr>
      <w:r>
        <w:rPr>
          <w:b/>
          <w:color w:val="000000"/>
        </w:rPr>
        <w:t>5. В физической сфере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ремление вести здоровый образ жизни (режим труда и отдыха, питание, спорт, фитнес).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КОММУНИКАТИВНЫЕ УМЕНИЯ ПО ВИДАМ РЕЧЕВОЙ ДЕЯТЕЛЬНОСТИ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rStyle w:val="StrongEmphasis"/>
          <w:color w:val="000000"/>
        </w:rPr>
        <w:t>Говорение</w:t>
      </w:r>
    </w:p>
    <w:p>
      <w:pPr>
        <w:pStyle w:val="Style24"/>
        <w:numPr>
          <w:ilvl w:val="0"/>
          <w:numId w:val="5"/>
        </w:numPr>
        <w:spacing w:before="0" w:after="0"/>
        <w:jc w:val="center"/>
        <w:rPr>
          <w:b/>
          <w:b/>
          <w:color w:val="000000"/>
        </w:rPr>
      </w:pPr>
      <w:r>
        <w:rPr>
          <w:rStyle w:val="Emphasis"/>
          <w:b/>
          <w:color w:val="000000"/>
        </w:rPr>
        <w:t>Диалогическая речь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Уметь вести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иалоги этикетного характера,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иалог-расспрос,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иалог-побуждение к действию,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иалог — обмен мнениями,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мбинированные диалог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Объём диалога – от 3 реплик (5-7 классы) до  4–5 реплик (8–9 классы) со стороны каждого учащегося. Продолжительность диалога – 2,5–3 мин (9 класс).</w:t>
      </w:r>
    </w:p>
    <w:p>
      <w:pPr>
        <w:pStyle w:val="Style2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rStyle w:val="Appleconvertedspace"/>
          <w:b/>
          <w:color w:val="000000"/>
        </w:rPr>
        <w:t> </w:t>
      </w:r>
      <w:r>
        <w:rPr>
          <w:rStyle w:val="Emphasis"/>
          <w:b/>
          <w:color w:val="000000"/>
        </w:rPr>
        <w:t>Монологическая речь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Уметь пользоваться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новными коммуникативными типами речи: описа</w:t>
        <w:softHyphen/>
        <w:t>нием, сообщением, рассказом (включающим эмоционально-оценочные суждения), рассуждением (характеристикой) с вы</w:t>
        <w:softHyphen/>
        <w:t>сказыванием своего мнения и краткой аргументацией с опорой и без опоры на прочитанный или услышанный текст либо за</w:t>
        <w:softHyphen/>
        <w:t>данную коммуникативную ситуаци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Объем монологического высказывания – от 8-10 фраз (5-7 классы) до 10–12 фраз (8–9 классы). Продолжительность монолога – 1,5–2 мин (9 класс).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Аудирование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Дальнейшее развитие и совершенствование восприятия и по</w:t>
        <w:softHyphen/>
        <w:t>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</w:t>
        <w:softHyphen/>
        <w:t>кативной задачи и функционального типа текста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Emphasis"/>
          <w:color w:val="000000"/>
        </w:rPr>
        <w:t>Жанры текстов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рагматические, публицистические.</w:t>
      </w:r>
    </w:p>
    <w:p>
      <w:pPr>
        <w:pStyle w:val="Style24"/>
        <w:spacing w:before="0" w:after="0"/>
        <w:ind w:firstLine="284"/>
        <w:jc w:val="both"/>
        <w:rPr/>
      </w:pPr>
      <w:r>
        <w:rPr>
          <w:rStyle w:val="Emphasis"/>
          <w:color w:val="000000"/>
        </w:rPr>
        <w:t>Типы текстов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бъявление, реклама, сообщение, рассказ, диалог-интервью, стихотворение и др.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Содержание текстов должно соответствовать возрастным особенностям и интересам учащихся и иметь образователь</w:t>
        <w:softHyphen/>
        <w:t>ную и воспитательную ценность.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b/>
          <w:color w:val="FF0000"/>
          <w:u w:val="single"/>
        </w:rPr>
        <w:t>Аудирование с полным пониманием содержания</w:t>
      </w:r>
      <w:r>
        <w:rPr>
          <w:color w:val="000000"/>
        </w:rPr>
        <w:t xml:space="preserve"> осущест</w:t>
        <w:softHyphen/>
        <w:t xml:space="preserve">вляется на несложных текстах, построенных на полностью знакомом учащимся языковом материале. Время звучания текстов для аудирования — </w:t>
      </w:r>
      <w:r>
        <w:rPr>
          <w:b/>
          <w:color w:val="FF0000"/>
          <w:u w:val="single"/>
        </w:rPr>
        <w:t>до 1 мин.</w:t>
      </w:r>
    </w:p>
    <w:p>
      <w:pPr>
        <w:pStyle w:val="Style24"/>
        <w:spacing w:before="0" w:after="0"/>
        <w:ind w:firstLine="284"/>
        <w:jc w:val="both"/>
        <w:rPr/>
      </w:pPr>
      <w:r>
        <w:rPr>
          <w:color w:val="000000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</w:t>
        <w:softHyphen/>
        <w:t xml:space="preserve">лений. Время звучания текстов для аудирования — </w:t>
      </w:r>
      <w:r>
        <w:rPr>
          <w:b/>
          <w:color w:val="FF0000"/>
          <w:u w:val="single"/>
        </w:rPr>
        <w:t>до 2 мин</w:t>
      </w:r>
      <w:r>
        <w:rPr>
          <w:color w:val="000000"/>
        </w:rPr>
        <w:t>.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b/>
          <w:color w:val="FF0000"/>
          <w:u w:val="single"/>
        </w:rPr>
        <w:t>Аудирование с выборочным пониманием</w:t>
      </w:r>
      <w:r>
        <w:rPr>
          <w:color w:val="000000"/>
        </w:rPr>
        <w:t xml:space="preserve"> нужной или интересующей информации предполагает умение выделить значимую информацию в одном или нескольких аутентич</w:t>
        <w:softHyphen/>
        <w:t>ных коротких текстах прагматического характера, опуская избыточную информацию. Время звучания текстов для ау</w:t>
        <w:softHyphen/>
        <w:t xml:space="preserve">дирования </w:t>
      </w:r>
      <w:r>
        <w:rPr>
          <w:b/>
          <w:color w:val="FF0000"/>
          <w:u w:val="single"/>
        </w:rPr>
        <w:t>— до 1,5мин.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rStyle w:val="StrongEmphasis"/>
          <w:color w:val="000000"/>
        </w:rPr>
        <w:t>Чтение</w:t>
      </w:r>
    </w:p>
    <w:p>
      <w:pPr>
        <w:pStyle w:val="Style24"/>
        <w:spacing w:before="0" w:after="0"/>
        <w:jc w:val="both"/>
        <w:rPr/>
      </w:pPr>
      <w:r>
        <w:rPr>
          <w:b/>
          <w:color w:val="000000"/>
          <w:highlight w:val="yellow"/>
          <w:u w:val="single"/>
        </w:rPr>
        <w:t>Ознакомительное чтение</w:t>
      </w:r>
      <w:r>
        <w:rPr>
          <w:color w:val="000000"/>
        </w:rPr>
        <w:t xml:space="preserve"> – чтение с пониманием основного понимания текста осуществляется на несложных аутентичных материалах с ориентацией на предметное содержание, выделяемое в 5-9 классах, включающих факты, отражающие особенности быта, жизни, культуры стран изучаемого языка. </w:t>
      </w:r>
      <w:r>
        <w:rPr>
          <w:color w:val="FF0000"/>
          <w:u w:val="single"/>
        </w:rPr>
        <w:t>Объём текстов для чтения – 400–500 слов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Умения чтения, подлежащие формированию: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определять тему, содержание текста по заголовку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выделять основную мысль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выбирать главные факты из текста, опуская второстепенные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устанавливать логическую последовательность основных фактов текста.</w:t>
      </w:r>
    </w:p>
    <w:p>
      <w:pPr>
        <w:pStyle w:val="Style24"/>
        <w:spacing w:before="0" w:after="0"/>
        <w:jc w:val="both"/>
        <w:rPr/>
      </w:pPr>
      <w:r>
        <w:rPr>
          <w:b/>
          <w:color w:val="000000"/>
          <w:highlight w:val="yellow"/>
          <w:u w:val="single"/>
        </w:rPr>
        <w:t>Изучающее чтение</w:t>
      </w:r>
      <w:r>
        <w:rPr>
          <w:color w:val="000000"/>
        </w:rPr>
        <w:t xml:space="preserve"> – чтение с полным пониманием текста осуществляется на основе несложных аутентичных текстов, ориентированных на предметное содержание речи в 5–9 классах. Формируются и отрабатываются умения: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Style24"/>
        <w:spacing w:before="0" w:after="0"/>
        <w:jc w:val="both"/>
        <w:rPr/>
      </w:pPr>
      <w:r>
        <w:rPr>
          <w:color w:val="FF0000"/>
          <w:u w:val="single"/>
        </w:rPr>
        <w:t>выражать своё мнение по прочитанному</w:t>
      </w:r>
      <w:r>
        <w:rPr>
          <w:color w:val="000000"/>
        </w:rPr>
        <w:t>;</w:t>
      </w:r>
    </w:p>
    <w:p>
      <w:pPr>
        <w:pStyle w:val="Style24"/>
        <w:spacing w:before="0" w:after="0"/>
        <w:jc w:val="both"/>
        <w:rPr/>
      </w:pPr>
      <w:r>
        <w:rPr>
          <w:b/>
          <w:color w:val="FF0000"/>
          <w:u w:val="single"/>
        </w:rPr>
        <w:t>В 5–х классах объём текстов для чтения составляет до 250 слов</w:t>
      </w:r>
      <w:r>
        <w:rPr>
          <w:b/>
          <w:color w:val="000000"/>
          <w:u w:val="single"/>
        </w:rPr>
        <w:t>.</w:t>
      </w:r>
    </w:p>
    <w:p>
      <w:pPr>
        <w:pStyle w:val="Style24"/>
        <w:spacing w:before="0" w:after="0"/>
        <w:jc w:val="both"/>
        <w:rPr/>
      </w:pPr>
      <w:r>
        <w:rPr>
          <w:b/>
          <w:color w:val="000000"/>
          <w:highlight w:val="yellow"/>
          <w:u w:val="single"/>
        </w:rPr>
        <w:t>Просмотровое/поисковое чтение</w:t>
      </w:r>
      <w:r>
        <w:rPr>
          <w:color w:val="000000"/>
        </w:rPr>
        <w:t xml:space="preserve"> –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rStyle w:val="StrongEmphasis"/>
          <w:color w:val="000000"/>
        </w:rPr>
        <w:t>Письменная речь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Уметь:</w:t>
      </w:r>
    </w:p>
    <w:p>
      <w:pPr>
        <w:pStyle w:val="Style24"/>
        <w:spacing w:before="0" w:after="0"/>
        <w:jc w:val="center"/>
        <w:rPr>
          <w:u w:val="single"/>
        </w:rPr>
      </w:pPr>
      <w:r>
        <w:rPr>
          <w:highlight w:val="yellow"/>
          <w:u w:val="single"/>
        </w:rPr>
        <w:t>5-7 классы</w:t>
      </w:r>
    </w:p>
    <w:p>
      <w:pPr>
        <w:pStyle w:val="Style24"/>
        <w:spacing w:before="0" w:after="0"/>
        <w:ind w:firstLine="28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исать короткие поздравления с днём рождения и дру</w:t>
        <w:softHyphen/>
        <w:t xml:space="preserve">гими праздниками, выражать пожелания </w:t>
      </w:r>
      <w:r>
        <w:rPr>
          <w:b/>
          <w:color w:val="FF0000"/>
        </w:rPr>
        <w:t>(</w:t>
      </w:r>
      <w:r>
        <w:rPr>
          <w:b/>
          <w:color w:val="FF0000"/>
          <w:u w:val="single"/>
        </w:rPr>
        <w:t>объёмом 30—40слов, включая адрес</w:t>
      </w:r>
      <w:r>
        <w:rPr>
          <w:b/>
          <w:color w:val="FF0000"/>
        </w:rPr>
        <w:t>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полнять формуляры, бланки (указывать имя, фами</w:t>
        <w:softHyphen/>
        <w:t>лию, пол, гражданство, адрес);</w:t>
      </w:r>
    </w:p>
    <w:p>
      <w:pPr>
        <w:pStyle w:val="Style24"/>
        <w:spacing w:before="0" w:after="0"/>
        <w:jc w:val="center"/>
        <w:rPr>
          <w:u w:val="single"/>
        </w:rPr>
      </w:pPr>
      <w:r>
        <w:rPr>
          <w:highlight w:val="yellow"/>
          <w:u w:val="single"/>
        </w:rPr>
        <w:t>8-9 класс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около 100–110 слов, включая адрес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ЯЗЫКОВЫЕ СРЕДСТВА И НАВЫКИ ПОЛЬЗОВАНИЯ ИМИ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Орфография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Знание правил чтения и орфографии и навыки их при</w:t>
        <w:softHyphen/>
        <w:t>менения на основе изучаемого лексико-грамматического материала.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Фонетическая сторона речи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Лексическая сторона речи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</w:t>
      </w:r>
      <w:r>
        <w:rPr>
          <w:color w:val="000000"/>
          <w:highlight w:val="yellow"/>
        </w:rPr>
        <w:t>500</w:t>
      </w:r>
      <w:r>
        <w:rPr>
          <w:color w:val="000000"/>
        </w:rPr>
        <w:t xml:space="preserve"> лексическим единицам, усвоенным в начальной школе, добавляется около </w:t>
      </w:r>
      <w:r>
        <w:rPr>
          <w:b/>
          <w:color w:val="FF0000"/>
          <w:highlight w:val="yellow"/>
        </w:rPr>
        <w:t>400 новых лексических единиц (в 5-6 классах),</w:t>
      </w:r>
      <w:r>
        <w:rPr>
          <w:color w:val="000000"/>
        </w:rPr>
        <w:t xml:space="preserve">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8-9 классы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лексическими единицами, обслуживающими новые темы, проблемы и ситуации общения в пределах тематики основной школы, в объёме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u w:val="single"/>
        </w:rPr>
        <w:t>1200 единиц (включая 500, усвоенных в начальной школе).</w:t>
      </w:r>
      <w:r>
        <w:rPr>
          <w:rFonts w:cs="Times New Roman" w:ascii="Times New Roman" w:hAnsi="Times New Roman"/>
          <w:sz w:val="24"/>
          <w:szCs w:val="24"/>
        </w:rPr>
        <w:t xml:space="preserve">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Style2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highlight w:val="yellow"/>
        </w:rPr>
        <w:t>Знание основных способов словообразования:</w:t>
      </w:r>
    </w:p>
    <w:p>
      <w:pPr>
        <w:pStyle w:val="Style24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а) аффиксации: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глаголы с префиксами re- (rewrite);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>существительные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с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суффиксами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–ness (kindness), -ship (friendship), -ist (journalist), -ing (meeting);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>прилагательные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с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суффиксами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–y (lazy), -ly (lovely), - ful (helpful), -al (musical), -ic (fantastic), - ian/an (Russian), -ing (boring); - ous (famous),</w:t>
      </w:r>
      <w:r>
        <w:rPr>
          <w:color w:val="000000"/>
        </w:rPr>
        <w:t>префиксом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un- (unusual);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наречия с суффиксом - ly (quickly);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>числительные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с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суффиксами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–teen (nineteen), -ty (sixty), -th (fifth)</w:t>
      </w:r>
    </w:p>
    <w:p>
      <w:pPr>
        <w:pStyle w:val="Style24"/>
        <w:spacing w:before="0" w:after="0"/>
        <w:jc w:val="both"/>
        <w:rPr/>
      </w:pPr>
      <w:r>
        <w:rPr>
          <w:b/>
          <w:color w:val="000000"/>
          <w:u w:val="single"/>
        </w:rPr>
        <w:t>б) словосложения</w:t>
      </w:r>
      <w:r>
        <w:rPr>
          <w:color w:val="000000"/>
        </w:rPr>
        <w:t>: существительное + существительное (football)</w:t>
      </w:r>
    </w:p>
    <w:p>
      <w:pPr>
        <w:pStyle w:val="Style24"/>
        <w:spacing w:before="0" w:after="0"/>
        <w:jc w:val="both"/>
        <w:rPr/>
      </w:pPr>
      <w:r>
        <w:rPr>
          <w:b/>
          <w:color w:val="000000"/>
          <w:u w:val="single"/>
        </w:rPr>
        <w:t>в) конверсии</w:t>
      </w:r>
      <w:r>
        <w:rPr>
          <w:color w:val="000000"/>
        </w:rPr>
        <w:t xml:space="preserve"> (образование существительных от неопределенной формы глагола – to change – change)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Распознавание и использование интернациональных слов (doctor).</w:t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Грамматическая сторона речи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 (We moved to a new hous elast year); предложения с начальным It и с начальным There + to be (It’scold.It’s five o’clock. It’s interesting. It was winter. There are a lot of trees in the park); сложносочиненных предложений с сочинительными союзами and, but, or; сложноподчиненных предложений с союзами и союзными словами what, when, why, which, that, who, if, because, that’s why, than, so; условных предложений реального (Conditional I – If I see Jim, I’ll invite him to our school party) и нереального характера (Conditional II – If I were you, I would start learning French); всех типов вопросительных предложений ( общий, специальный, альтернативный, разделительный вопросы в Present, Future, Past Simple, Present Perfect, Present Continuous); побудительных предложений в утвердительной (Be careful!) и отрицательной (Don’t worry.) форме.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>Знание признаков и навыки распознавания и употребления в речи конструкций с глаголами на –ing: to be going to (для выражения будущего действия); to love/hate doing something; Stop talking. Конструкций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It takes me … to do something; to look/ feel/ be happy.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>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Present, Past, Future Simple, Present Perfect, PresentContinuous); и формах страдательного залога в Present, Past, Future Simple; модальных глаголов и их эквивалентов (may, can/ be able to, must/have to/should); причастий настоящего и прошедшего времени; фразовых глаголов, обслуживающих темы, отобранные для данного этапа обучения.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>Навыки распознавания и употребления в речи определенного, неопределенного и нулевого артиклей; неисчисляемых и исчисляемых существительных (a flower, snow) существительных с причастиями настоящего и прошедшего времени (a writing student/ a written exercise); существительных в функции прилагательного ( art gallery), степеней сравнения прилагательных и наречий, в том числе, образованных не по правилу ( good-better-best); личных местоимения в именительном (my) и объектном (me) падежах, а также в абсолютной форме (mine); неопределенных местоимений (some, any); наречий, оканчивающиеся на –ly (early), а также совпадающих по форме с прилагательными (fast, high); количественных числительных свыше 100; порядковых числительных свыше 20.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СОЦИОКУЛЬТУРНАЯ ОСВЕДОМЛЁННОСТЬ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Умение осуществлять межличностное и межкультурное общение,используя знания о национально-культурных осо</w:t>
        <w:softHyphen/>
        <w:t>бенностях своей страны и страны/стран изучаемого языка, полученные на уроках иностранного языка и в процессе из</w:t>
        <w:softHyphen/>
        <w:t>учения других предметов (знания межпредметного характера). Это предполагает овладение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ниями о значении родного и иностранного языков в современном мире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едениями о социокультурном портрете стран, говорящих на изучаемом языке, их символике и культурном наследи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</w:t>
        <w:softHyphen/>
        <w:t>цами фольклора (скороговорками, поговорками, пословицами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</w:t>
        <w:softHyphen/>
        <w:t>мечательностях, выдающихся людях и их вкладе в мировую культуру); о некоторых произведениях художественной лите</w:t>
        <w:softHyphen/>
        <w:t>ратуры на изучаемом иностранном языке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м распознавать и употреблять в устной и пись</w:t>
        <w:softHyphen/>
        <w:t>менной речи в ситуациях формального и неформального об</w:t>
        <w:softHyphen/>
        <w:t>щения основные нормы речевого этикета, принятые в странах изучаемого языка (реплики-клише, наиболее распространён</w:t>
        <w:softHyphen/>
        <w:t>ную оценочную лексику)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КОМПЕНСАТОРНЫЕ УМЕНИЯ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Совершенствуются умения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спрашивать, просить повторить, уточняя значение незнакомых слов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овать в качестве опоры при собственных высказыва</w:t>
        <w:softHyphen/>
        <w:t>ниях ключевые слова, план к тексту, тематический словарь и т. д.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овать синонимы, антонимы, описания понятия при дефиците языковых средств.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ОБЩЕУЧЕБНЫЕ УМЕНИЯ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Формируются и совершенствуются умения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ботать с информацией: сокращение, расширение уст</w:t>
        <w:softHyphen/>
        <w:t>ной и письменной информации, создание второго текста по аналогии, заполнение таблиц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ботать с прослушанным/прочитанным текстом: извле</w:t>
        <w:softHyphen/>
        <w:t>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ботать с разными источниками на иностранном языке: справочными материалами, словарями, интернет-ресурсами, ли</w:t>
        <w:softHyphen/>
        <w:t>тературой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</w:t>
        <w:softHyphen/>
        <w:t>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</w:t>
        <w:softHyphen/>
        <w:t>вать в группе с другими участниками проектной деятельност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амостоятельно работать, рационально организовывая свой труд в классе и дома.</w:t>
      </w:r>
    </w:p>
    <w:p>
      <w:pPr>
        <w:pStyle w:val="Style24"/>
        <w:spacing w:before="0" w:after="0"/>
        <w:ind w:firstLine="284"/>
        <w:jc w:val="center"/>
        <w:rPr>
          <w:color w:val="000000"/>
        </w:rPr>
      </w:pPr>
      <w:r>
        <w:rPr>
          <w:rStyle w:val="StrongEmphasis"/>
          <w:color w:val="000000"/>
        </w:rPr>
        <w:t>СПЕЦИАЛЬНЫЕ УЧЕБНЫЕ УМЕНИЯ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Формируются и совершенствуются умения: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ключевые слова и социокультурные реалии при работе с текстом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емантизировать слова на основе языковой догадк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уществлять словообразовательный анализ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борочно использовать перевод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ьзоваться двуязычным и толковым словарями;</w:t>
      </w:r>
    </w:p>
    <w:p>
      <w:pPr>
        <w:pStyle w:val="Style2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частвовать в проектной деятельности межпредметного характе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Критерии выставления отметок по английскому язык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shd w:fill="FFFFFF" w:val="clear"/>
        </w:rPr>
        <w:t>1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u w:val="single"/>
          <w:shd w:fill="FFFFFF" w:val="clear"/>
        </w:rPr>
        <w:t>За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u w:val="single"/>
          <w:shd w:fill="FFFFFF" w:val="clear"/>
        </w:rPr>
        <w:t>письменные работы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(контрольные работы, самостоятельные работы, словарные диктанты) оценка</w:t>
      </w:r>
      <w:r>
        <w:rPr>
          <w:rStyle w:val="Appleconvertedspace"/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 </w:t>
      </w:r>
      <w:r>
        <w:rPr/>
        <w:t>вычисляется исходя из процента правильных ответов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13"/>
        <w:gridCol w:w="2513"/>
        <w:gridCol w:w="2538"/>
      </w:tblGrid>
      <w:tr>
        <w:trPr/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Виды работ</w:t>
            </w:r>
          </w:p>
        </w:tc>
        <w:tc>
          <w:tcPr>
            <w:tcW w:w="251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ценка «3»</w:t>
            </w:r>
          </w:p>
        </w:tc>
        <w:tc>
          <w:tcPr>
            <w:tcW w:w="251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ценка «4»</w:t>
            </w:r>
          </w:p>
        </w:tc>
        <w:tc>
          <w:tcPr>
            <w:tcW w:w="253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ценк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575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рольные работы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50% до 69%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70% до 90%</w:t>
            </w:r>
          </w:p>
        </w:tc>
        <w:tc>
          <w:tcPr>
            <w:tcW w:w="2538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91% до 100%</w:t>
            </w:r>
          </w:p>
        </w:tc>
      </w:tr>
      <w:tr>
        <w:trPr/>
        <w:tc>
          <w:tcPr>
            <w:tcW w:w="2575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амостоятельные работы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ые диктанты</w:t>
            </w:r>
          </w:p>
        </w:tc>
        <w:tc>
          <w:tcPr>
            <w:tcW w:w="2513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60% до 74%</w:t>
            </w:r>
          </w:p>
        </w:tc>
        <w:tc>
          <w:tcPr>
            <w:tcW w:w="2513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75% до 94%</w:t>
            </w:r>
          </w:p>
        </w:tc>
        <w:tc>
          <w:tcPr>
            <w:tcW w:w="253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 95% до 100%</w:t>
            </w:r>
          </w:p>
        </w:tc>
      </w:tr>
    </w:tbl>
    <w:p>
      <w:pPr>
        <w:pStyle w:val="Style24"/>
        <w:spacing w:before="0" w:after="0"/>
        <w:ind w:firstLine="284"/>
        <w:jc w:val="center"/>
        <w:rPr>
          <w:rStyle w:val="StrongEmphasis"/>
          <w:color w:val="000000"/>
        </w:rPr>
      </w:pPr>
      <w:r>
        <w:rPr/>
      </w:r>
    </w:p>
    <w:p>
      <w:pPr>
        <w:pStyle w:val="Style24"/>
        <w:spacing w:before="0" w:after="0"/>
        <w:ind w:firstLine="284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РЕДМЕТНОЕ СОДЕРЖАНИЕ ПРОГРАММЫ </w:t>
      </w:r>
    </w:p>
    <w:p>
      <w:pPr>
        <w:pStyle w:val="Style24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24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то есть кт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лены семьи, описание внешности, страны и национальности, идентификация (личная информация), Объединенное Королевство, Россия, как поздороваться и представить человека, Земля, жизнь в Москв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т и м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аздники, приглашения на праздник, время, дни недели, месяцы и времена года, твой дом, комнаты и мебель, предлоги места, , район и магазины, знаменитые улицы, как обратиться в службу по вызову, русские дач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дорог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едства транспорта, дорожная безопасность, , дорожные знаки, автошколы, знаменитые гонщики, правила ПДД в Великобритании и России, как узнать дорогу, московское метро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нь за днем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жедневные дела, развлечения, телепрограммы, идеальный день, занятия британских/ русских подростков в свободное время, как назначить/ отменить встречу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здник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готовка к празднику, приглашения, Хэллоуин, индийский фестиваль, британские игры, подарки на день рождения, подготовка к Новому году, как заказать цветы., Льюис Кэрролл «Алиса в зазеркалье», Белые ночи Санкт-Петербург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суг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обби и интересы, школьные кружки, игры и свободное время препровождение, настольные игры, как купить подарок, куклы – марионетки, русский 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йчас и тогд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род-призрак, история про привидение, Уолт Дисней, супергерои, как позвонить в бюро находок, игрушки из прошлого, А.С. Пушкин – гордость нац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авила и предписа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ипы жилья, правила и предписания, городские объекты, домашние правила, знаки и что они означают, Эмпайр Стейт Билдинг, как заказать билеты в театр, правила в Московском Зоопарк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Еда и напитк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дукты и напитки, вкусы, блюда, меню, емкости, количественные местоимения, рецепты, британская еда и места где можно перекусить, едим вне дома, пищевая пирамида, британские деньги как делать заказ в ресторане, грибы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исьмо из Москв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никулы и выходные, погода и одежда, чем заняться в выходной день, твои планы/ намерения, интересные места/ занятия в Эдинбурге, типы пляжей, как заказать номер в отеле, Сочи – курортная столица России</w:t>
      </w:r>
    </w:p>
    <w:p>
      <w:pPr>
        <w:pStyle w:val="Style24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7 класс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 жизн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родская/ деревенская жизнь, правила личной безопасности, занятия в свободное время, достопримечательности Британских островов, как купить билеты в метро, Мексика, жизнь русских подростков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ремя рассказ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исатели, персонажи, жанры литературы, приключенческая история, детектив, рассказываем страшные истории, легенды и мифы Ирландии, Оскар Уальд  «Кентервильское приведение», как рассказать о загадочном происшествии, А.П. Чехов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фил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обби, внешность и характер человека, люди, которыми ты восхищаешься, профессии, бифитеры из Лондонского Тауэра, жизнь детей и Викторианскую эпоху, как рассказать о своем хобби, школьные кружки в Росс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новостях: виды СМИ, эмоции, телепрограммы, британские молодежные журналы, заголовки газет, радиостанции, как обсудить, что посмотреть по телевизору, школьные газеты в Росс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удуще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сказания будущего, гаджеты, эссе «За и против комьютеров», подростки хай-тек, виртуальная реальность, как давать инструкции по использованию компьютера, Русский Космический Музей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сель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арки развлечений, детские лагеря, занятия на каникулах, письмо из Эдинбурга,  Леголэнд, правила безопасности в бассейне, как забронировать место в летнем лагере, Международный Детский Компьютерный лагер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фокус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менитости, жанры фильмов, музыка, футбол в Англии, клише по теме «Музыка», как купить билеты в кино, российское телевиде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колог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блемы экологии, загрязнение, кислотный дождь, экологи, животные, среда обитания и зоопарки, пищевая цепочка, природные заповедники в Шотландии, как вступить в экологическую организацию, экологические лагери Росс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ремя покупок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ищевые привычки, еда, напитки и контейнеры, типы магазинов, шопинг, подарки, идиомы и высказывания о еде, советы покупателю, как выразить благодарность и восхищение, вечеринка в русском стил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доровь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к справиться со стрессом, несчастные случаи, проблемы со здоровьем и рекомендации, лечение, </w:t>
      </w:r>
      <w:r>
        <w:rPr>
          <w:rFonts w:cs="Times New Roman" w:ascii="Times New Roman" w:hAnsi="Times New Roman"/>
          <w:sz w:val="24"/>
          <w:szCs w:val="24"/>
        </w:rPr>
        <w:t>Королевская воздушная медицинская служба Австралии, Даниель Дефо «Робинзон Крузо», как разговаривать с врачом, русская народная медицина.</w:t>
      </w:r>
    </w:p>
    <w:p>
      <w:pPr>
        <w:pStyle w:val="Style24"/>
        <w:spacing w:before="0" w:after="0"/>
        <w:ind w:firstLine="426"/>
        <w:jc w:val="center"/>
        <w:rPr/>
      </w:pPr>
      <w:r>
        <w:rPr>
          <w:b/>
          <w:color w:val="000000"/>
        </w:rPr>
        <w:t>8 класс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циализация: </w:t>
      </w:r>
      <w:r>
        <w:rPr>
          <w:rFonts w:eastAsia="Times New Roman" w:cs="Times New Roman" w:ascii="Times New Roman" w:hAnsi="Times New Roman"/>
          <w:sz w:val="24"/>
          <w:szCs w:val="24"/>
        </w:rPr>
        <w:t>как начать разговор, язык тела, личная информация, описание человека, члены семьи, взаимоотношения, конфликт и несогласие, поздравительные открытки, этикет и Британии, этикет в Росс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Еда и шопинг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ы приготовления пищи, еда и емкости, типы магазинов, благотворительность, День без покупок, пищевые привычки, личное письмо, бумажные и пластиковые пакеты, русская кухн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ликие ум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ласти науки, профессии/ работа, изобретатели и изобретения, жизненные этапы, английские банкноты, знаменитый исследователь Френсис Дрейк, русские учены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удь собо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амооценка, внешность, одежда и мода, мюзикл «Кошки», изменения во внешности, письмо – совет, традиционные костюмы на Британских островах, экологическая одежда, русская традиционная одежд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обальные проблем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родные катастрофы, проблемы экологии, животные, погода, эссе «Проблемы экологии», шотландские коровы, торнадо и град, российский ландыш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ультурные измен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утешествия, необычные туристические маршруты, отдых, проблемы на отдыхе, виды транспорта, письмо – благодарность, идиомы по теме «транспорт», река Темза, мировые памятники в опасности, Киж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ован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иды СМИ, школьные предметы и образование, особые школы, эссе «За и против интернета», идиомы по теме «новости», Тринити Колледж в Дублине, правила компьютерной безопасности, образование в Росс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бби: спорт и хобби, интересы, необычные хобби, виды спорта, внеурочная деятельность, мировой кубок ФИФА, идиомы по теме «спорт», официальное письмо – обращение в спортивный клуб, спортивные талисманы, проект «Я знаю», северный фестиваль в России.</w:t>
      </w:r>
    </w:p>
    <w:p>
      <w:pPr>
        <w:pStyle w:val="Style24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9 класс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b/>
          <w:color w:val="000000"/>
        </w:rPr>
        <w:t>Праздники:</w:t>
      </w:r>
      <w:r>
        <w:rPr>
          <w:color w:val="000000"/>
        </w:rPr>
        <w:t xml:space="preserve"> фестивали и празднования, суеверия, особые случаи, шотландский Новый год, Поу-Воу, культурные события, День Памяти</w:t>
      </w:r>
    </w:p>
    <w:p>
      <w:pPr>
        <w:pStyle w:val="Style24"/>
        <w:spacing w:before="0" w:after="0"/>
        <w:jc w:val="both"/>
        <w:rPr/>
      </w:pPr>
      <w:r>
        <w:rPr>
          <w:b/>
          <w:color w:val="000000"/>
        </w:rPr>
        <w:t>Жизнь и образ жизни:</w:t>
      </w:r>
      <w:r>
        <w:rPr>
          <w:color w:val="000000"/>
        </w:rPr>
        <w:t xml:space="preserve"> дома, жизнь в космосе, работа по дому и бытовые вредители, семейные отношения, город и деревня, электронное письмо, Даунинг Стрит 10, среда обитания животных, классификация животных</w:t>
      </w:r>
    </w:p>
    <w:p>
      <w:pPr>
        <w:pStyle w:val="Style24"/>
        <w:spacing w:before="0" w:after="0"/>
        <w:jc w:val="both"/>
        <w:rPr/>
      </w:pPr>
      <w:r>
        <w:rPr>
          <w:b/>
          <w:color w:val="000000"/>
        </w:rPr>
        <w:t>Увидеть чтобы поверить:</w:t>
      </w:r>
      <w:r>
        <w:rPr>
          <w:color w:val="000000"/>
        </w:rPr>
        <w:t xml:space="preserve"> загадочные существа, сны и кошмары, странные совпадения, картины и оптические иллюзии, загадочные истории, британский дом с привидениями, стили живописи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b/>
          <w:color w:val="000000"/>
        </w:rPr>
        <w:t>Технология:</w:t>
      </w:r>
      <w:r>
        <w:rPr>
          <w:color w:val="000000"/>
        </w:rPr>
        <w:t xml:space="preserve"> роботы и технологии, компьютерные проблемы, компьютеры и интернет, эссе «подросток и технологии», шоу гаджетов, элоктронный мусор</w:t>
      </w:r>
    </w:p>
    <w:p>
      <w:pPr>
        <w:pStyle w:val="Style24"/>
        <w:spacing w:before="0" w:after="0"/>
        <w:jc w:val="both"/>
        <w:rPr/>
      </w:pPr>
      <w:r>
        <w:rPr>
          <w:b/>
          <w:color w:val="000000"/>
        </w:rPr>
        <w:t>Искусство и литература:</w:t>
      </w:r>
      <w:r>
        <w:rPr>
          <w:color w:val="000000"/>
        </w:rPr>
        <w:t xml:space="preserve"> виды искусства, музыкальные жанры, музыкальные предпочтения, Болливуд, рецензия на книгу или фильм, Уильям Шекспир «Веницианский Купец»</w:t>
      </w:r>
    </w:p>
    <w:p>
      <w:pPr>
        <w:pStyle w:val="Style24"/>
        <w:spacing w:before="0" w:after="0"/>
        <w:jc w:val="both"/>
        <w:rPr/>
      </w:pPr>
      <w:r>
        <w:rPr>
          <w:b/>
          <w:color w:val="000000"/>
        </w:rPr>
        <w:t>Город и общество</w:t>
      </w:r>
      <w:r>
        <w:rPr>
          <w:color w:val="000000"/>
        </w:rPr>
        <w:t>: волонтерство, знаки на карте и дорожные знаки, Пизанская башня, государственные службы, электронное письмо, описывающее семейную поездку, Сидней, Австралия, зеленый транспорт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b/>
          <w:color w:val="000000"/>
        </w:rPr>
        <w:t>Безопасность:</w:t>
      </w:r>
      <w:r>
        <w:rPr>
          <w:color w:val="000000"/>
        </w:rPr>
        <w:t xml:space="preserve"> страхи и фобии, службы экстренной помощи, здоровые привычки, эссе «За и против»,  опасные животные США, личная безопасность и риски, 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b/>
          <w:color w:val="000000"/>
        </w:rPr>
        <w:t>Вызовы:</w:t>
      </w:r>
      <w:r>
        <w:rPr>
          <w:color w:val="000000"/>
        </w:rPr>
        <w:t xml:space="preserve"> преодоление трудностей, травмы, риски, визит к доктору, навыки выживания, письмо – обращение, Хелен Келлер, Антарктика.</w:t>
      </w:r>
    </w:p>
    <w:p>
      <w:pPr>
        <w:pStyle w:val="Style24"/>
        <w:spacing w:before="0" w:after="0"/>
        <w:ind w:firstLine="426"/>
        <w:rPr>
          <w:color w:val="000000"/>
        </w:rPr>
      </w:pPr>
      <w:r>
        <w:rPr>
          <w:color w:val="000000"/>
        </w:rPr>
      </w:r>
    </w:p>
    <w:p>
      <w:pPr>
        <w:pStyle w:val="Style24"/>
        <w:spacing w:before="0" w:after="0"/>
        <w:ind w:firstLine="426"/>
        <w:rPr>
          <w:color w:val="000000"/>
        </w:rPr>
      </w:pPr>
      <w:r>
        <w:rPr>
          <w:color w:val="000000"/>
        </w:rPr>
      </w:r>
    </w:p>
    <w:p>
      <w:pPr>
        <w:pStyle w:val="Style24"/>
        <w:spacing w:before="0" w:after="0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Style24"/>
        <w:spacing w:before="0" w:after="0"/>
        <w:ind w:firstLine="4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  <w:t>6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16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1. «Кто есть кто?» 11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библиотек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 националь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приветств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ная и человек. Наша плане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«Кто есть кто?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Готовимся к саммиту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«Вот и мы» 12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ив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оей комн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едств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.   Знаменитые улицы Лонд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. Дач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ытовых пробле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Масшта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живания. М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 «Мой дом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План деревн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одуль 3. «Поехали!»   10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на дорога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гонщ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в Лондон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росить дорог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 и их знач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«Транспорт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Правила  дорожного движени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«День за днем» 11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телевизионные программ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ден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одростков в Британ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 подрост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ем встреч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Настоящее прост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нглийской  сказ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«Досуг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«Праздники» 10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разд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обыча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дни. Традиции и обыча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ландские иг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ночи в Санкт-Петербург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. Заказ цв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литерату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5 «Праздник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Праздничный календарь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«Увлечения»  9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 моих друз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граем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Британские настольные иг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подар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куко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«Увлечени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Мои увлечени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7. «Сейчас и тогда» 10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-призра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  <w:tab w:val="left" w:pos="484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 в прошл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ллоуи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. Уолт Дисн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. Супергеро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ро наход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игрушки прошл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 «Сейчас и тогд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Моя деревн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«Правила» 10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жизнь. Достопримечатель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инструк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достопримечатель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зоопар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. Заказ театральных бил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твое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8  «Правил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Чистый район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«Еда» 10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е пит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м в продуктовый магази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.  Что в мен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готовить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в Великобритан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столика в ресторан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е пит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 «Ед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Каф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одуль 10. «Каникулы» 9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канику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огода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с удовольствие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динбург на канику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номера в гостиниц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 «Каникулы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Классные каникулы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center"/>
              <w:rPr>
                <w:rFonts w:ascii="Times New Roman" w:hAnsi="Times New Roman" w:eastAsia="Cambria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z w:val="24"/>
                <w:szCs w:val="24"/>
              </w:rPr>
              <w:t>Итого: 102 ча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Cambria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  <w:t>7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16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1. «Образ жизни» 11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ли деревня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Настоящее простое и длительное време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Настоящее простое и длительное време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еного Бог бере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уг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Достопримечательности Британских остров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Подрост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География. Мексик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1 «Образ жизни»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Город или деревня?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«Питер Пен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 Модуль 2. «Чтение» 9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pacing w:lineRule="auto" w:line="240" w:before="0" w:after="0"/>
              <w:ind w:firstLine="2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люб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классику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рассказч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шь! Ди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Кентервильское привид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Чехов А.П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«Чтени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Читательский клуб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Модуль 3. «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Профили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»   10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еб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 друга. Ди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еки всем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Личность, достойная восхищени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же Тауэ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хобби. Ди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 Дети в Викторианскую эпох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«Профил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Школьные круж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«Новости» 11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и из новост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длитель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ы слышали…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й! Новостная стать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е молодежные журна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одростков в Британ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Школьная газет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СМИ. Включайся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4 «Новости»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Что посмотреть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Что посмотреть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«Будущее»  7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етом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во ваше мнение? Эсс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е высоких технолог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м инструкции. Ди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5 «Будуще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. Моделирование реаль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«Развлечения»  10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начинается веселье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лагерь отдых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е время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развлечений. Леголе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Компьютерный лагер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уем путевку в лагерь. Ди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бассейн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«Лето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«Питер Пен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«Развлечени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7. «В центре внимания» 10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слав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мания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ршине чар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национальный спор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 Телевид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ем билеты в кино. Ди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музыка вам знакома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«Идем в кино!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«Питер Пэн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 «В центре внимани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«Проблемы экологии» 13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м нашу планету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прир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завершено-длитель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завершено-длитель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ные свободны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ландские заповед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Экологические лагер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жертвования. Ди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е науки. Пищевая цепь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 8  «Проблемы экологи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«Питер Пэн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«Время покупок» 11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покуп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огу помочь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сем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еде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Прощальная вечерин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м подарки. Ди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за в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«Шопинг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. Мои покуп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 «Время покупо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«Питер Пэн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Модуль 10. «Здоровье» 10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без стрес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зуч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зуч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воздушная медицинская служба Австрал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Народная медиц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школьного врача. Ди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Робинзон Круз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 «Здоровь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right"/>
              <w:rPr>
                <w:rFonts w:ascii="Times New Roman" w:hAnsi="Times New Roman" w:eastAsia="Cambria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z w:val="24"/>
                <w:szCs w:val="24"/>
              </w:rPr>
              <w:t>Итого: 102 ча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Cambria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  <w:t>8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16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1.    Тема: «Общение»     13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Ломаем ле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Знаком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Система настоящего време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Система прошедшего време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. Семейные отнош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Открыт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. Прилагательные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Этикет в Британ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и их разреш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«Общени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 в Росс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2. «Покупки»   13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Бэнт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Шопин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Завершен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Количественные местоим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. Заказ в ресторан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Мои покуп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Отрицательные предлоги глаго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Благотворитель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кух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Бумага или пластик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«Покупк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Кентервильское привид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3.    «Великие умы»     12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Животные в воздух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Професс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Прошедшее завершенное и длительное време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Мари Кюр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усский гени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Пишем расска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Глаго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Английские банкно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ионеры  космо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История великих открыт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«Великие умы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4.  «Будь собой»    13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. Внеш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 и говорение. Одежда и мо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Страдательный з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Страдательный з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Каузативная форм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- сов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образование. Отрицательные приставки прилагательных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ый уголок. Традиционные костюм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ая национальная одеж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. Эко-одеж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 4 «Будь собо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чтение. Кентервильское привид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5.  «Глобальные проблемы»    13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. Природные катаклизм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 и говорение. Проблемы человече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Неличные формы глаго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Неличные формы глаго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ение. Пого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се «Проблемы экологи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. Синоним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ый уголок. Шотландские коров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фокусе. Ланды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. Торнад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5 «Глобальные проблемы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машнее чтение. Кентервильское привидени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6. «Культурный обмен» 11 часов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. Международный туриз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 и говорение. Проблемы путешествен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Косвенная ре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Косвенная ре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говорение. Средства транспор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- благодар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Существитель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ый уголок. Жидкая история: Темз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фокусе. Киж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. Памятники мировой культуры в опас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6 «Культурный обмен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7. «Образование» 12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. Поколение 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 и говорение. Экзамен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Модальные глаго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ение. Бумага или дом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се: за и проти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образование: Составные существительны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ый уголок. Колледж святой Троицы в Дублин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фокусе. Школьное образов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. Использование компьютерных сет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 «Образовани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чтение. Кентервильское привид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8. «Развлечения» 15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. Ничего обычн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 и говорение. Школьные круж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Условные пред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Условные пред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Условные пред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. Условные пред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ение. Кубок ФИФ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е письмо - запро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Составные прилагатель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ый уголок. Талисман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фокусе. Праздник Севе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ий проект «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8 «Развлечени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чтение. Кентервильское привид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102 час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  <w:t>9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16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1.    «Праздники»     13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Давай повеселимс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и говорение. Суевер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Система настоящего време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. Особые случа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- опис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ой материал. Причаст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Пау - Ва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Татьянин Ден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День Памят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«Праздник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Пигмалио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2.    «Жизнь»     13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Жизнь в космос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Дела семей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Инфинитив и причаст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Инфинитив и причаст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. Город и дерев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Пишем о дом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. Прилагатель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Даунинг Стрит 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Старинные дерев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страница. Животные в опас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«Жизнь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Пигмалио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3.    «Сверхъестественное»     13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В поисках Несс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Сны и кошма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Система прошедшего време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Оптические иллюз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. Описание картин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Страшные истор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. Составные прилагатель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Дом с привидения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Дух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дизайн. Стили живопис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«Сверхъестественно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Пигмалио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4.    «Технологии»     12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Робототех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Проблемы с компьютер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Будуще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Придаточные предложения време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говорение. Интернет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- сов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. Существитель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Гаджет-шоу на пят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Достижения в робототехни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страница. Электронные от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«Технологи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5.    «Искусство и литература»     13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Это не искусство, не так ли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Музыка: вкусы и предпочт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Степени сравнения прилагательных и нареч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Степени сравнения прилагательных и нареч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. Ки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Отзыв на книг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. Глагол с приставк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Вильям Шекспи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Венецианский купе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Третьяковская Галере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«Искусство и литератур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. Пигмалио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6.    «Город»     12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Волонтер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Карта горо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. Страдательный залог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Страдательный з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говорение. Государственные служб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День в город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. Суффиксы существительн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Австрал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Московский Крем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страница. «Зеленый транспорт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«Город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7.    «Личная безопасность»     12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Страхи и фоб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Службы экстренной помощ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Условные пред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Условные пред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. Еда и здоровь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се: за и против запрещения жестоких компьютерных иг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. Суффиксы и приставки глаго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Опасные животные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Телефон довер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Защити себ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«Личная безопасность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8.    «Вызовы»     17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Никогда не сдавайся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Экстремальные виды спор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. Экстремальные виды спор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. Косвенная речь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Косвенная ре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. Правила выжи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- заявл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Существитель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. Практ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Хелен Келле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уголок. Хелен Келле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фокусе. Люди, которые вдохновляю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2 ча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Bookman Old Style"/>
    </w:rPr>
  </w:style>
  <w:style w:type="character" w:styleId="WW8Num22z1">
    <w:name w:val="WW8Num22z1"/>
    <w:qFormat/>
    <w:rPr>
      <w:rFonts w:ascii="Marigold;Times New Roman" w:hAnsi="Marigold;Times New Roman" w:eastAsia="Marigold;Times New Roman" w:cs="Marigold;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Cambria" w:cs="Times New Roman"/>
    </w:rPr>
  </w:style>
  <w:style w:type="character" w:styleId="Style20">
    <w:name w:val="Текст сноски Знак"/>
    <w:qFormat/>
    <w:rPr/>
  </w:style>
  <w:style w:type="character" w:styleId="21">
    <w:name w:val="Основной текст 2 Знак"/>
    <w:qFormat/>
    <w:rPr>
      <w:rFonts w:ascii="Times New Roman" w:hAnsi="Times New Roman" w:eastAsia="Cambria" w:cs="Times New Roman"/>
      <w:b/>
      <w:sz w:val="24"/>
      <w:szCs w:val="24"/>
      <w:lang w:val="en-US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Cambria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Cambria" w:cs="Times New Roman"/>
    </w:rPr>
  </w:style>
  <w:style w:type="character" w:styleId="212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eastAsia="Cambria" w:cs="Times New Roman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1">
    <w:name w:val="Схема документа Знак"/>
    <w:qFormat/>
    <w:rPr>
      <w:rFonts w:ascii="Tahoma" w:hAnsi="Tahoma" w:eastAsia="Cambria" w:cs="Tahoma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22">
    <w:name w:val="Текст Знак"/>
    <w:qFormat/>
    <w:rPr>
      <w:rFonts w:ascii="Courier New" w:hAnsi="Courier New" w:eastAsia="Cambria" w:cs="Courier New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Segoe UI" w:hAnsi="Segoe UI" w:cs="Segoe UI"/>
      <w:b/>
      <w:bCs/>
      <w:spacing w:val="-10"/>
      <w:sz w:val="28"/>
      <w:szCs w:val="28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pacing w:val="-20"/>
      <w:sz w:val="20"/>
      <w:szCs w:val="20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i/>
      <w:iCs/>
      <w:spacing w:val="-20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i/>
      <w:iCs/>
      <w:spacing w:val="-10"/>
      <w:sz w:val="8"/>
      <w:szCs w:val="8"/>
    </w:rPr>
  </w:style>
  <w:style w:type="character" w:styleId="FontStyle16">
    <w:name w:val="Font Style16"/>
    <w:qFormat/>
    <w:rPr>
      <w:rFonts w:ascii="Segoe UI" w:hAnsi="Segoe UI" w:cs="Segoe UI"/>
      <w:b/>
      <w:bCs/>
      <w:i/>
      <w:iCs/>
      <w:spacing w:val="-10"/>
      <w:sz w:val="28"/>
      <w:szCs w:val="2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7">
    <w:name w:val="ААА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41">
    <w:name w:val="Без интервала4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Style2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WenQuanYi Micro Hei;MS Mincho" w:cs="FreeSans;MS Mincho"/>
      <w:kern w:val="2"/>
      <w:sz w:val="24"/>
      <w:szCs w:val="24"/>
      <w:lang w:eastAsia="zh-CN" w:bidi="hi-I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mbria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Cambria" w:cs="Times New Roman"/>
      <w:b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mbria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mbria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mbria" w:cs="Times New Roman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mbria" w:cs="Tahoma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Cambria" w:cs="Courier New"/>
      <w:sz w:val="20"/>
      <w:szCs w:val="20"/>
    </w:rPr>
  </w:style>
  <w:style w:type="paragraph" w:styleId="Style34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mbria" w:cs="Times New Roman"/>
      <w:sz w:val="28"/>
      <w:szCs w:val="24"/>
    </w:rPr>
  </w:style>
  <w:style w:type="paragraph" w:styleId="16">
    <w:name w:val="Без интервала1"/>
    <w:qFormat/>
    <w:pPr>
      <w:widowControl w:val="false"/>
      <w:autoSpaceDE w:val="false"/>
      <w:bidi w:val="0"/>
    </w:pPr>
    <w:rPr>
      <w:rFonts w:ascii="Segoe UI" w:hAnsi="Segoe UI" w:eastAsia="Cambria" w:cs="Segoe UI"/>
      <w:color w:val="auto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Без интервала2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26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Без интервала3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8:04:00Z</dcterms:created>
  <dc:creator>User</dc:creator>
  <dc:description/>
  <cp:keywords/>
  <dc:language>en-US</dc:language>
  <cp:lastModifiedBy>123</cp:lastModifiedBy>
  <cp:lastPrinted>2022-06-08T14:55:00Z</cp:lastPrinted>
  <dcterms:modified xsi:type="dcterms:W3CDTF">2024-10-10T08:50:00Z</dcterms:modified>
  <cp:revision>92</cp:revision>
  <dc:subject/>
  <dc:title/>
</cp:coreProperties>
</file>