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  <w:t>«Нижненарыкарская средняя общеобразовательная школа»</w:t>
      </w:r>
    </w:p>
    <w:p>
      <w:pPr>
        <w:pStyle w:val="Normal"/>
        <w:spacing w:lineRule="auto" w:line="240" w:before="0" w:after="0"/>
        <w:ind w:left="0" w:hanging="0"/>
        <w:jc w:val="left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tbl>
      <w:tblPr>
        <w:tblW w:w="951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3855"/>
      </w:tblGrid>
      <w:tr>
        <w:trPr>
          <w:trHeight w:val="1181" w:hRule="atLeast"/>
        </w:trPr>
        <w:tc>
          <w:tcPr>
            <w:tcW w:w="5663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Cs w:val="24"/>
                <w:lang w:val="ru-RU" w:eastAsia="ru-RU"/>
              </w:rPr>
              <w:t>«30» августа 2024 год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color w:val="000000"/>
                <w:szCs w:val="24"/>
                <w:lang w:val="ru-RU" w:eastAsia="ru-RU"/>
              </w:rPr>
            </w:pPr>
            <w:r>
              <w:rPr>
                <w:color w:val="000000"/>
                <w:szCs w:val="24"/>
                <w:lang w:val="ru-RU" w:eastAsia="ru-RU"/>
              </w:rPr>
              <w:t>____________Г.С. Иванов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Cs w:val="24"/>
                <w:lang w:val="ru-RU" w:eastAsia="ru-RU"/>
              </w:rPr>
              <w:t>«30» августа 2024 год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68" w:before="0" w:after="10"/>
        <w:ind w:left="2840" w:right="2904" w:firstLine="1186"/>
        <w:jc w:val="left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68" w:before="0" w:after="10"/>
        <w:ind w:left="2840" w:right="2904" w:firstLine="1186"/>
        <w:jc w:val="left"/>
        <w:rPr/>
      </w:pPr>
      <w:r>
        <w:rPr>
          <w:b/>
          <w:lang w:val="ru-RU"/>
        </w:rPr>
        <w:t>Рабочая программа</w:t>
      </w:r>
      <w:r>
        <w:rPr>
          <w:lang w:val="ru-RU"/>
        </w:rPr>
        <w:t xml:space="preserve"> </w:t>
      </w:r>
      <w:r>
        <w:rPr>
          <w:b/>
          <w:lang w:val="ru-RU"/>
        </w:rPr>
        <w:t>по внеурочной деятельности ФГОС ООО</w:t>
      </w: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"/>
        <w:ind w:left="3445" w:hanging="10"/>
        <w:jc w:val="left"/>
        <w:rPr/>
      </w:pPr>
      <w:r>
        <w:rPr>
          <w:b/>
          <w:lang w:val="ru-RU"/>
        </w:rPr>
        <w:t xml:space="preserve">«Разговоры о важном» 7 класс 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sz w:val="28"/>
          <w:szCs w:val="24"/>
          <w:lang w:val="ru-RU" w:eastAsia="ru-RU"/>
        </w:rPr>
      </w:pPr>
      <w:r>
        <w:rPr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color w:val="000000"/>
          <w:szCs w:val="24"/>
          <w:lang w:val="ru-RU" w:eastAsia="ru-RU"/>
        </w:rPr>
      </w:pPr>
      <w:r>
        <w:rPr>
          <w:color w:val="000000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color w:val="000000"/>
          <w:szCs w:val="24"/>
          <w:lang w:val="ru-RU" w:eastAsia="ru-RU"/>
        </w:rPr>
        <w:t xml:space="preserve">                                                                                           </w:t>
      </w:r>
      <w:r>
        <w:rPr>
          <w:color w:val="000000"/>
          <w:szCs w:val="24"/>
          <w:lang w:val="ru-RU" w:eastAsia="ru-RU"/>
        </w:rPr>
        <w:t xml:space="preserve">Составитель: </w:t>
      </w:r>
      <w:r>
        <w:rPr>
          <w:b/>
          <w:color w:val="000000"/>
          <w:szCs w:val="24"/>
          <w:lang w:val="ru-RU" w:eastAsia="ru-RU"/>
        </w:rPr>
        <w:t xml:space="preserve">Шапошникова Валентина Григорьевна, </w:t>
      </w:r>
    </w:p>
    <w:p>
      <w:pPr>
        <w:pStyle w:val="Normal"/>
        <w:spacing w:lineRule="auto" w:line="240" w:before="0" w:after="0"/>
        <w:ind w:left="0" w:hanging="0"/>
        <w:jc w:val="righ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 xml:space="preserve">учитель математики, </w:t>
      </w:r>
    </w:p>
    <w:p>
      <w:pPr>
        <w:pStyle w:val="Normal"/>
        <w:spacing w:lineRule="auto" w:line="240" w:before="0" w:after="0"/>
        <w:ind w:left="0" w:hanging="0"/>
        <w:jc w:val="right"/>
        <w:rPr>
          <w:rFonts w:ascii="Calibri" w:hAnsi="Calibri" w:cs="Calibri"/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>1 квалификационная категория</w:t>
      </w:r>
    </w:p>
    <w:p>
      <w:pPr>
        <w:pStyle w:val="Normal"/>
        <w:spacing w:lineRule="auto" w:line="276" w:before="0" w:after="20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  <w:lang w:val="ru-RU" w:eastAsia="ru-RU"/>
        </w:rPr>
      </w:pPr>
      <w:r>
        <w:rPr>
          <w:rFonts w:cs="Calibri" w:ascii="Calibri" w:hAnsi="Calibri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4"/>
          <w:lang w:val="ru-RU" w:eastAsia="ru-RU"/>
        </w:rPr>
      </w:pPr>
      <w:r>
        <w:rPr>
          <w:rFonts w:cs="Calibri" w:ascii="Calibri" w:hAnsi="Calibri"/>
          <w:b/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  <w:t>2024 г</w:t>
      </w:r>
    </w:p>
    <w:p>
      <w:pPr>
        <w:pStyle w:val="Normal"/>
        <w:spacing w:lineRule="auto" w:line="276" w:before="0" w:after="20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76" w:before="0" w:after="200"/>
        <w:ind w:left="0" w:hanging="0"/>
        <w:jc w:val="center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Normal"/>
        <w:spacing w:lineRule="auto" w:line="256" w:before="0" w:after="26"/>
        <w:ind w:left="74" w:right="128" w:hanging="10"/>
        <w:jc w:val="center"/>
        <w:rPr>
          <w:lang w:val="ru-RU"/>
        </w:rPr>
      </w:pPr>
      <w:r>
        <w:rPr>
          <w:b/>
          <w:lang w:val="ru-RU"/>
        </w:rPr>
        <w:t xml:space="preserve">Пояснительная записка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Актуальность и назначение программы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Программа  курса  внеурочной  деятельности  «Разговоры  о  важном» (далее  –  программа) разработана в соответствии с требованиями федеральных государственных  образовательных  стандартов  начального общего,  основного общего  и  среднего  общего  образования,  ориентирована  на  обеспечение индивидуальных  потребностей  обучающихся   и  направлена  на  достижение планируемых результатов федеральных основных образовательных программ начального общего, основного общего и  среднего общего образования с учётом выбора  участниками  образовательных  отношений  курсов  внеурочной деятельности.  Это  позволяет  обеспечить  единство  обязательных требований ФГОС  во  всём  пространстве  школьного  образования:  не  только  на  уроке, но и во внеурочной деятельности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Задачей  педагога,  работающего  по  программе,  является  развитие у обучающегося  ценностного отношения к Родине, природе, человеку, культуре, знаниям,  здоровью,  сохранение  и  укрепление  традиционных  российских духовно-нравственных ценностей.  </w:t>
      </w:r>
    </w:p>
    <w:p>
      <w:pPr>
        <w:pStyle w:val="Normal"/>
        <w:ind w:left="-5" w:right="55" w:hanging="10"/>
        <w:rPr/>
      </w:pPr>
      <w:r>
        <w:rPr/>
        <w:t xml:space="preserve">Педагог помогает обучающемуся: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формировании его российской идентичности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формировании интереса к познанию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 формировании осознанного отношения к  своим правам и  свободам и уважительного отношения к правам и свободам других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 выстраивании  собственного  поведения  с  позиции  нравственных и правовых норм; 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создании мотивации для участия в социально   значимой деятельности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развитии у школьников общекультурной компетентности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развитии умения принимать осознанные решения и делать выбор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осознании своего места в обществе; </w:t>
      </w:r>
    </w:p>
    <w:p>
      <w:pPr>
        <w:pStyle w:val="Normal"/>
        <w:numPr>
          <w:ilvl w:val="0"/>
          <w:numId w:val="1"/>
        </w:numPr>
        <w:ind w:left="180" w:right="55" w:hanging="180"/>
        <w:rPr>
          <w:lang w:val="ru-RU"/>
        </w:rPr>
      </w:pPr>
      <w:r>
        <w:rPr>
          <w:lang w:val="ru-RU"/>
        </w:rPr>
        <w:t xml:space="preserve">в познании себя, своих мотивов, устремлений, склонностей; – в формировании готовности к личностному самоопределению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Нормативно-правовую  основу  рабочей  программы  курса  внеурочной  деятельности «Разговоры о важном»  составляют следующие документы: </w:t>
      </w:r>
    </w:p>
    <w:p>
      <w:pPr>
        <w:pStyle w:val="Normal"/>
        <w:numPr>
          <w:ilvl w:val="0"/>
          <w:numId w:val="2"/>
        </w:numPr>
        <w:ind w:left="10" w:right="55" w:hanging="0"/>
        <w:rPr/>
      </w:pPr>
      <w:r>
        <w:rPr>
          <w:lang w:val="ru-RU"/>
        </w:rPr>
        <w:t xml:space="preserve">Указ  Президента  Российской  Федерации  от  9.11.2022  №  809 «Об утверждении Основ  государственной политики  по  сохранению и  укреплению  </w:t>
      </w:r>
      <w:r>
        <w:rPr/>
        <w:t xml:space="preserve">традиционных  российских  духовно – нравственных ценностей». </w:t>
      </w:r>
    </w:p>
    <w:p>
      <w:pPr>
        <w:pStyle w:val="Normal"/>
        <w:numPr>
          <w:ilvl w:val="0"/>
          <w:numId w:val="2"/>
        </w:numPr>
        <w:ind w:left="10" w:right="55" w:hanging="0"/>
        <w:rPr/>
      </w:pPr>
      <w:r>
        <w:rPr>
          <w:lang w:val="ru-RU"/>
        </w:rPr>
        <w:t xml:space="preserve">Примерная программа воспитания. Одобрена решением федерального учебно-методического  объединения  по  общему  образованию </w:t>
      </w:r>
      <w:r>
        <w:rPr/>
        <w:t xml:space="preserve">(протокол от 2 июня  2020 г. №2/20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31.05.2021 № 286 «Об утверждении федерального государственного образовательного  стандарта  начального  общего  образования» (Зарегистрирован 05.07.2021 № 64100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31.05.2021 № 287 «Об утверждении федерального государственного образовательного  стандарта  основного  общего  образования» (Зарегистрирован 05.07.2021 № 64101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 18.07.2022  №  569  «О  внесении  изменений  в  федеральный государственный  образовательный  стандарт  начального  общего образования» (Зарегистрирован 17.08.2022 № 69676) 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 18.07.2022  №  568  «О  внесении  изменений  в  федеральный государственный  образовательный  стандарт  основного  общего образования» (Зарегистрирован 17.08.2022 № 69675) 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Министерства  образования и  науки  Российской  Федерации от 17.05.2012 №  413 «Об утверждении федерального  государственного образовательного стандарта среднего общего образования». </w:t>
      </w:r>
    </w:p>
    <w:p>
      <w:pPr>
        <w:pStyle w:val="Normal"/>
        <w:numPr>
          <w:ilvl w:val="0"/>
          <w:numId w:val="2"/>
        </w:numPr>
        <w:ind w:left="10" w:right="55" w:hanging="0"/>
        <w:rPr/>
      </w:pPr>
      <w:r>
        <w:rPr>
          <w:lang w:val="ru-RU"/>
        </w:rPr>
        <w:t xml:space="preserve">Приказ  Министерства  просвещения  Российской  Федерации  от  12.08.2022  №  732  «О  внесении  изменений  в  федеральный государственный  образовательный  стандарт  среднего  общего образования,  утверждённый  приказом  Министерства  образования и  науки  Российской  Федерации  от  17  мая  2012  г.  </w:t>
      </w:r>
      <w:r>
        <w:rPr/>
        <w:t xml:space="preserve">№  413» (Зарегистрирован 12.09.2022 № 70034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исьмо  Министерства  просвещения  Российской  Федерации от 15.08.2022 № 03 -1190  «О направлении методических рекомендаций по проведению цикла внеурочных занятий  "Разговоры о важном"»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18.05.2023 № 372 «Об утверждении федеральной образовательной программы  начального  общего  образования»  (Зарегистрирован 12.07.2023 № 74229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18.05.2023 № 370 «Об утверждении федеральной образовательной программы  основного  общего  образования»  (Зарегистрирован 12.07.2023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18.05.2023 № 371 «Об утверждении федеральной образовательной программы  среднего  общего  образования»  (Зарегистрирован 12.07.2023 № 74228)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 19.02.2024  №  110  «О внесении  изменений  в  некоторые приказы Министерства  образования  и  науки  Российской  Федерации и  Министерства  просвещения  Российской  Федерации,  касающиеся федеральных государственных образовательных стандартов основного общего образования» (Зарегистрирован 22.02.2024 № 77331) . </w:t>
      </w:r>
    </w:p>
    <w:p>
      <w:pPr>
        <w:pStyle w:val="Normal"/>
        <w:numPr>
          <w:ilvl w:val="0"/>
          <w:numId w:val="2"/>
        </w:numPr>
        <w:ind w:left="10" w:right="55" w:hanging="0"/>
        <w:rPr>
          <w:lang w:val="ru-RU"/>
        </w:rPr>
      </w:pPr>
      <w:r>
        <w:rPr>
          <w:lang w:val="ru-RU"/>
        </w:rPr>
        <w:t xml:space="preserve">Приказ  Министерства  просвещения  Российской  Федерации от  19.03.2024 №  171 «О внесении  изменений  в  некоторые приказы Министерства  просвещения  Российской  Федерации,  касающиеся федеральных  образовательных  программ  начального  общего образования,  основного  общего  образования  и  среднего  общего образования» (Зарегистрирован 11.04.2024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77830).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Место в учебном плане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Программа реализуется с учащимися  7 класса,  в  течение  одного  учебного  года,  занятия проводятся 1 раз в неделю, 35 учебных часов. Внеурочное  занятие  проходит  каждый  понедельник.  Занятия проводятся в классе классным руководителем. 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55" w:hanging="10"/>
        <w:rPr/>
      </w:pPr>
      <w:r>
        <w:rPr>
          <w:lang w:val="ru-RU"/>
        </w:rPr>
        <w:t xml:space="preserve">Занятия по программе проводятся в формах,  соответствующих возрастным особенностям  обучающихся  и  позволяющих  им  вырабатывать  собственную мировоззренческую  позицию  по  обсуждаемым  темам  (например, познавательные  беседы,  деловые  игры,  викторины,  интервью,  блиц-опросы и  т.  д.).  Следует отметить, что внеурочные занятия входят в общую систему воспитательной  работы  образовательной  организации,  поэтому  тематика и  содержание  должны  обеспечить  реализацию  </w:t>
      </w:r>
      <w:r>
        <w:rPr/>
        <w:t xml:space="preserve">их  назначения  и  целей.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Это  позволяет  на  практике  соединить  обучающую  и  воспитательную деятельность  педагога,  ориентировать  её  не  только  на  интеллектуальное, но и на нравственное, социальное развитие ребёнка.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Многие  темы  внеурочных  занятий  выходят  за  рамки  содержания, изучаемого на  уроках, но  это  не  означает,  что  учитель  будет  обязательно добиваться  точного  усвоения  нового  знания,  запоминания  и  чёткого воспроизведения  нового  термина  или  понятия.  В  течение  учебного  года обучающиеся  много  раз будут возвращаться к  обсуждению одних  и  тех  же понятий, что послужит постепенному осознанному их принятию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Наличие  сценариев  внеурочных  занятий  не  означает  формального следования  им.  При  реализации  содержания  занятия,  которое  предлагается в  сценарии, педагог учитывает региональные, национальные, этнокультурные особенности  территории,  где  функционирует  данная  образовательная организация. Обязательно учитывается  и  уровень  развития  школьников, их интересы  и  потребности.  При  необходимости,  исходя  из  статуса  семей обучающихся,  целесообразно  уточнить  (изменить,  скорректировать)  и  творческие задания, выполнять которые предлагается вместе  с  родителями, другими членами семьи. </w:t>
      </w:r>
    </w:p>
    <w:p>
      <w:pPr>
        <w:pStyle w:val="Normal"/>
        <w:spacing w:lineRule="auto" w:line="256" w:before="0" w:after="2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Личностных результатов  можно  достичь, увлекая школьников  совместной, интересной и многообразной деятельностью, позволяющей раскрыть потенциал каждого;  используя разные формы  работы;  устанавливая во  время  занятий доброжелательную,  поддерживающую  </w:t>
      </w:r>
      <w:r>
        <w:rPr/>
        <w:t xml:space="preserve">атмосферу;  насыщая  занятия ценностным содержанием. </w:t>
      </w:r>
      <w:r>
        <w:rPr>
          <w:lang w:val="ru-RU"/>
        </w:rPr>
        <w:t xml:space="preserve">Задача педагога,  организуя беседы,  дать возможность школьнику анализировать, сравнивать и выбирать. 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При подготовке к  занятию учитель  должен внимательно ознакомиться со сценарием и методическими комментариями к нему. Необходимо обратить внимание на три структурные части сценария:  первая  часть  –  мотивационная, вторая часть – основная, третья часть – заключительная.  </w:t>
      </w:r>
    </w:p>
    <w:p>
      <w:pPr>
        <w:pStyle w:val="Normal"/>
        <w:spacing w:lineRule="auto" w:line="256" w:before="0" w:after="22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Цель мотивационной части занятия  –  предъявление обучающимся темы занятия, выдвижение  мотива  его  проведения. Эта  часть  обычно начинается с  просмотра  видеоматериала, оценка которого является введением в дальнейшую содержательную часть занятия. 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Основная  часть  строится  как  сочетание  разнообразной  деятельности обучающихся:  интеллектуальной  (работа  с  представленной  информацией), коммуникативной   (беседы,  обсуждение  видеоролика),  практической(выполнение разнообразных заданий),  игровой  (дидактическая и ролевая игра), творческой  (обсуждение воображаемых ситуаций, художественное  творчество). В заключительной части подводятся итоги занятия. 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СОДЕРЖАНИЕ  КУРСА  ВНЕУРОЧНОЙ  ДЕЯТЕЛЬНОСТИ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ОСНОВНОЕ ОБЩЕЕ ОБРАЗОВАНИЕ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Образ будущего. Ко Дню знаний.</w:t>
      </w:r>
      <w:r>
        <w:rPr>
          <w:lang w:val="ru-RU"/>
        </w:rPr>
        <w:t xml:space="preserve"> Иметь образ будущего –  значит иметь ориентир,  направление движения, позитивный  образ будущего задаёт  жизни определённость и наполняет её  смыслами. Образ будущего страны  –  сильная и независимая Россия. Будущее страны зависит от каждого из нас уже сейчас. Образование  –  фундамент будущего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нания  –  это возможность найти своё место в обществе и быть полезным людям и стране. Россия  –  страна возможностей, где каждый может реализовать свои способности и внести вклад в будущее страны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 xml:space="preserve">Век информации. 120 лет Информационному агентству России ТАСС. </w:t>
      </w:r>
      <w:r>
        <w:rPr>
          <w:lang w:val="ru-RU"/>
        </w:rPr>
        <w:t xml:space="preserve">Информационное  телеграфное  агентство  России  (ИТАР-ТАСС)  –  это крупнейшее мировое агентство, одна из самых цитируемых новостных служб страны.  Агентство  неоднократно меняло  названия,  но  всегда  неизменными оставались  его  государственный  статус  и  функции   –  быть  источником  достоверной информации о России для всего мира. В век информации крайне важен  навык  критического  мышления.  Необходимо  уметь  анализировать и оценивать информацию, распознавать фейки и не распространять их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орогами  России.</w:t>
      </w:r>
      <w:r>
        <w:rPr>
          <w:lang w:val="ru-RU"/>
        </w:rPr>
        <w:t xml:space="preserve">  «Российские  железные  дороги»  –  крупнейшая российская  компания,  с  большой  историей,  обеспечивающая  пассажирские и транспортные перевозки. Российские железные дороги вносят огромный вклад в совершенствование  экономики страны. Железнодорожный транспорт  –  самый устойчивый  и  надёжный  для  пассажиров:  всепогодный,  безопасный и  круглогодичный.  Развитие  транспортной  сферы  стратегически  важно для будущего страны, а профессии в этих  направлениях очень перспективны и востребованы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Путь  зерна.</w:t>
      </w:r>
      <w:r>
        <w:rPr>
          <w:lang w:val="ru-RU"/>
        </w:rPr>
        <w:t xml:space="preserve">  Российское  сельское  хозяйство  –  ключевая  отрасль промышленности  нашей  страны,  главной  задачей  которой   является производство  продуктов  питания.   Агропромышленный  комплекс  России выполняет важнейшую миссию по обеспечению всех россиян продовольствием, а  его  мощности  позволяют  обеспечивать  пшеницей  треть  всего  населения планеты.  Сельское хозяйство  -  это отрасль, которая объединила в себе традиции нашего народа с  современными технологиями: роботами, информационными системами,  цифровыми  устройствами. Разноплановость  и  востребованность  сельскохозяйственных  профессий, технологичность и  экономическая привлекательность отрасли (агрохолдинги, фермерские хозяйства и т. п.)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 учителя.</w:t>
      </w:r>
      <w:r>
        <w:rPr>
          <w:lang w:val="ru-RU"/>
        </w:rPr>
        <w:t xml:space="preserve">  Учитель  –  одна  из  важнейших  в  обществе  профессий. Назначение  учителя  –  социальное  служение,  образование  и  воспитание подрастающего  поколения.  В  разные  исторические  времена  труд  учителя уважаем, социально значим, оказывает влияние на развитие образования членов общества.  Учитель  –  советчик,  помощник,  участник  познавательной  деятельности школьников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Легенды о России.</w:t>
      </w:r>
      <w:r>
        <w:rPr>
          <w:lang w:val="ru-RU"/>
        </w:rPr>
        <w:t xml:space="preserve"> Любовь к Родине, патриотизм –  качества гражданина России. Знание истории страны, историческая правда, сохранение исторической памяти  –  основа мировоззренческого суверенитета страны. Попытки исказить роль России в  мировой истории –  одна из стратегий информационной войны против нашей страны. </w:t>
      </w:r>
    </w:p>
    <w:p>
      <w:pPr>
        <w:pStyle w:val="Normal"/>
        <w:ind w:left="-5" w:right="55" w:hanging="10"/>
        <w:rPr/>
      </w:pPr>
      <w:r>
        <w:rPr>
          <w:b/>
          <w:lang w:val="ru-RU"/>
        </w:rPr>
        <w:t>Что значит быть взрослым?</w:t>
      </w:r>
      <w:r>
        <w:rPr>
          <w:lang w:val="ru-RU"/>
        </w:rPr>
        <w:t xml:space="preserve">  Быть взрослым  –  это нести ответственность за  себя,  своих  близких  и  свою  </w:t>
      </w:r>
      <w:r>
        <w:rPr/>
        <w:t xml:space="preserve">страну.  </w:t>
      </w:r>
      <w:r>
        <w:rPr>
          <w:lang w:val="ru-RU"/>
        </w:rPr>
        <w:t xml:space="preserve">Активная  жизненная  позиция, созидательный подход к  жизни, умение  принимать решения  и  осознавать их значение,  жить  в  соответствии  с  духовно -нравственными  ценностями общества  –  основа  взрослого  человека.  </w:t>
      </w:r>
      <w:r>
        <w:rPr/>
        <w:t xml:space="preserve">Финансовая  самостоятельность  и финансовая грамотность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</w:rPr>
        <w:t xml:space="preserve">Как  создать  крепкую  семью. </w:t>
      </w:r>
      <w:r>
        <w:rPr>
          <w:b/>
          <w:lang w:val="ru-RU"/>
        </w:rPr>
        <w:t>День  отца.</w:t>
      </w:r>
      <w:r>
        <w:rPr>
          <w:lang w:val="ru-RU"/>
        </w:rPr>
        <w:t xml:space="preserve">  Семья  как  ценность  для каждого гражданина страны. Знания  и навыки для построения крепкой семьи в  будущем.  Почему  важна  крепкая  семья?  Преемственность  поколений: семейные  ценности  и  традиции  (любовь,  взаимопонимание,  участие  в семейном  хозяйстве,  воспитании  детей).  Память  о  предшествующих поколениях  семьи.  Особое  отношение  к  старшему  поколению,  проявление действенного уважения, внимания к бабушкам и дедушкам, забота о них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Гостеприимная Россия. Ко Дню народного единства.</w:t>
      </w:r>
      <w:r>
        <w:rPr>
          <w:lang w:val="ru-RU"/>
        </w:rPr>
        <w:t xml:space="preserve">   Гостеприимство  –качество,  объединяющее  все  народы  России.  Семейные  традиции  встречи гостей,  кулинарные традиции народов России. Путешествие  по России  –  это знакомство  с  культурой,  историей  и  традициями  разных  народов. Гастрономический туризм –  это вид путешествий, основой которого являются поездки туристов  по стране  с целью знакомства с особенностями местной кухни и кулинарных традиций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Твой вклад в общее дело.</w:t>
      </w:r>
      <w:r>
        <w:rPr>
          <w:lang w:val="ru-RU"/>
        </w:rPr>
        <w:t xml:space="preserve">  Уплата налогов – это коллективная и личная ответственность,  вклад гражданина в  благополучие государства и  общества. Ни одно государство не может обойтись без налогов, это   основа бюджета страны, основной источник дохода. Своим небольшим вкладом мы  созда ём будущее страны, процветание России. Каким будет мой личный вклад  в общее дело? </w:t>
      </w:r>
      <w:r>
        <w:rPr>
          <w:b/>
          <w:lang w:val="ru-RU"/>
        </w:rPr>
        <w:t xml:space="preserve">С заботой к себе и окружающим. </w:t>
      </w:r>
      <w:r>
        <w:rPr>
          <w:lang w:val="ru-RU"/>
        </w:rPr>
        <w:t xml:space="preserve"> Доброта и забота  –  качества настоящего человека, способного оказывать помощь и поддержку, проявлять милосердие. Добрые  дела  граждан  России:  благотворительность  и  пожертвование  как проявление добрых чувств и заботы об окружающих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Здоровый образ жизни как забота о себе и об окружающих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 матери.</w:t>
      </w:r>
      <w:r>
        <w:rPr>
          <w:lang w:val="ru-RU"/>
        </w:rPr>
        <w:t xml:space="preserve">  Мать, мама  –  главные в  жизни  человека слова. Мать  – хозяйка  в  доме,  хранительница  семейного  очага,  воспитательница  детей. У  России  женское  лицо, образ  «Родины-матери». Материнство –  это  счастье и ответственность.  Многодетные матери: примеры из истории и современной жизни. «Мать-героиня» – высшее звание Российской Федерации.  Материнство как особая миссия. Роль материнства в будущем страны. Защита материнства на государственном уровне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Миссия-милосердие  (ко  Дню  волонтёра).</w:t>
      </w:r>
      <w:r>
        <w:rPr>
          <w:lang w:val="ru-RU"/>
        </w:rPr>
        <w:t xml:space="preserve">  Кто  такой  волонтёр? Деятельность  волонтёр ов как социальное служение в военное и мирное время: примеры из истории и  современной жизни. Милосердие и  забота  –  качества волонтёров.  Направления  волонтёрской  деятельности:  экологическое, социальное, медицинское, цифровое и т.  д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 Героев  Отечества.</w:t>
      </w:r>
      <w:r>
        <w:rPr>
          <w:lang w:val="ru-RU"/>
        </w:rPr>
        <w:t xml:space="preserve">  Герои  Отечества  –  это  самоотверженные и  мужественные  люди,  которые  любят  свою  Родину  и  трудятся  во  благо Отчизны. Качества героя  –  человека, ценою  собственной  жизни  и 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 волевые  качества:  смелость,  решительность, стремление  прийти  на  помощь. Участники СВО – защитники будущего нашей страны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Как  пишут  законы?  Для  чего  нужны  законы?</w:t>
      </w:r>
      <w:r>
        <w:rPr>
          <w:lang w:val="ru-RU"/>
        </w:rPr>
        <w:t xml:space="preserve">  Как  менялся  свод российских законов от древних времён до наших дней. Законодательная власть в  России.  От  инициативы  людей  до  закона:  как  появляется  закон?  </w:t>
      </w:r>
      <w:r>
        <w:rPr/>
        <w:t xml:space="preserve">Работа депутатов: от проблемы  –  к решению  (позитивные примеры). </w:t>
      </w:r>
      <w:r>
        <w:rPr>
          <w:lang w:val="ru-RU"/>
        </w:rPr>
        <w:t xml:space="preserve">Участие молодёжи в законотворческом процессе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Одна страна  –  одни традиции.</w:t>
      </w:r>
      <w:r>
        <w:rPr>
          <w:lang w:val="ru-RU"/>
        </w:rPr>
        <w:t xml:space="preserve">  Новогодние традиции, объединяющие все народы  России.  Новый  год  –  любимый  семейный  праздник.  История возникновения новогоднего праздника в  России. Участие детей  в  подготовке и встрече Нового года. Подарки и пожелания на Новый год. История создания новогодних игрушек. О чём люди мечтают в Новый год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российской печати.</w:t>
      </w:r>
      <w:r>
        <w:rPr>
          <w:lang w:val="ru-RU"/>
        </w:rPr>
        <w:t xml:space="preserve">  Праздник посвящён работникам печати, в том числе  редакторам, журналистам,  издателям, корректорам,  –  всем,  кто  в  той или иной степени  связан с печатью. Российские традиции издательского дела, история  праздника.  Информационные  источники  формируют  общественное мнение.  Профессиональная  этика  журналиста.  Издание  печатных  средств информации  –  коллективный  труд  людей  многих  профессий.  Зачем  нужны школьные газеты? Школьные средства массовой информации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студента.</w:t>
      </w:r>
      <w:r>
        <w:rPr>
          <w:lang w:val="ru-RU"/>
        </w:rPr>
        <w:t xml:space="preserve">  День российского студенчества: история праздника и его традиции.  История  основания  Московского  государственного  университета имени М.В.  Ломоносова. Студенческие годы  –  это путь к овладению профессией, возможность  для  творчества  и  самореализации.  Перспективы  получения высшего  образования. Как  сделать выбор? Студенчество и  технологический прорыв.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>БРИКС  (тема  о  международных  отношениях).</w:t>
      </w:r>
      <w:r>
        <w:rPr>
          <w:lang w:val="ru-RU"/>
        </w:rPr>
        <w:t xml:space="preserve">  Роль  нашей  страны в  современном  мире.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БРИКС  –  символ  многополярности  мира.  Единство и  многообразие  стран  БРИКС.  Взаимная поддержка  помогает 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 ов. Значение российской культуры для всего мира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Бизнес  и  технологическое  предпринимательство.</w:t>
      </w:r>
      <w:r>
        <w:rPr>
          <w:lang w:val="ru-RU"/>
        </w:rPr>
        <w:t xml:space="preserve">  Экономика: от  структуры хозяйства к  управленческим решениям.   Что  сегодня  делается для  успешного  развития  экономики  России?  Цифровая  экономика  –  это деятельность, в основе которой лежит работа с цифровыми технологиями. Какое значение  имеет  использование  цифровой  экономики  для  развития  страны? Механизмы цифровой экономики. Технологическое предпринимательство как особая  сфера  бизнеса.  Значимость  технологического  предпринимательства для будущего страны и её технологического суверенитета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Искусственный  интеллект  и  человек.</w:t>
      </w:r>
      <w:r>
        <w:rPr>
          <w:lang w:val="ru-RU"/>
        </w:rPr>
        <w:t xml:space="preserve">  Стратегия  взаимодействия.Искусственный интеллект –  стратегическая отрасль в России, оптимизирующая процессы  и  повышающая  эффективность  производства.  Искусственный интеллект  –  помощник человека. ИИ помогает только при условии, если сам человек  обладает хорошими знаниями  и  критическим  мышлением.  Степень ответственности тех, кто обучает ИИ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Что значит служить Отечеству?</w:t>
      </w:r>
      <w:r>
        <w:rPr>
          <w:lang w:val="ru-RU"/>
        </w:rPr>
        <w:t xml:space="preserve"> 280 лет со дня рождения Ф. Ушакова. День защитника Отечества: исторические традиции. Профессия военного: кто её выбирает  сегодня.  Защита Отечества  –  обязанность гражданина Российской Федерации, проявление любви к родной земле, Родине. Честь и воинский долг. 280-летие  со  дня  рождения  великого  русского  флотоводца  Ф.Ф.  Ушакова. Качества российского воина: смелость, героизм, самопожертвование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Арктика – территория развития.</w:t>
      </w:r>
      <w:r>
        <w:rPr>
          <w:lang w:val="ru-RU"/>
        </w:rPr>
        <w:t xml:space="preserve">  Арктика – стратегическая территория развития страны.  Почему  для  России  важно  осваивать  Арктику?  Артика  – ресурсная база России. Российские исследователи Арктики. Россия  –  мировой лидер  атомной  отрасли.  Атомный  ледокольный  флот,  развитие  Северного морского пути. Знакомство с проектами развития Арктики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Международный  женский  день.</w:t>
      </w:r>
      <w:r>
        <w:rPr>
          <w:lang w:val="ru-RU"/>
        </w:rPr>
        <w:t xml:space="preserve">  Международный  женский  день  – праздник  благодарности  и  любви  к  женщине.   Женщина  в  современном обществе  –  труженица, мать, воспитатель детей. Великие женщины в истории России. Выдающиеся женщины ХХ века, прославившие Россию. </w:t>
      </w:r>
      <w:r>
        <w:rPr>
          <w:b/>
          <w:lang w:val="ru-RU"/>
        </w:rPr>
        <w:t>Массовый  спорт  в  России.</w:t>
      </w:r>
      <w:r>
        <w:rPr>
          <w:lang w:val="ru-RU"/>
        </w:rPr>
        <w:t xml:space="preserve">  Развитие  массового  спорта  –  вклад в благополучие и здоровье нации, будущие поколения  страны. Здоровый образ жизни,  забота о  собственном  здоровье,  спорт  как  важнейшая  часть  жизни современного человека. Условия развития массового спорта в России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День  воссоединения  Крыма  и  Севастополя  с  Россией.</w:t>
      </w:r>
      <w:r>
        <w:rPr>
          <w:lang w:val="ru-RU"/>
        </w:rPr>
        <w:t xml:space="preserve">  100 -летие Артека.  История  и  традиции  Артека.  После  воссоединения  Крыма и  Севастополя с  Россией  Артек  –  это  уникальный и  современный комплекс из 9 лагерей, работающих круглый год. Артек  –  пространство для творчества, саморазвития и самореализации.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Служение  творчеством</w:t>
      </w:r>
      <w:r>
        <w:rPr>
          <w:lang w:val="ru-RU"/>
        </w:rPr>
        <w:t xml:space="preserve">.  Зачем  людям  искусство?  185  лет  со  дня рождения П.И. Чайковского.  Искусство  –  это способ общения и диалога между поколениями и народами. Роль музыки в жизни человека: музыка сопровождает человека  с  рождения до  конца  жизни.  Способность слушать, воспринимать и понимать музыку. Россия –  страна с богатым культурным наследием, страна великих  композиторов,  писателей,  художников,  признанных  во  всём  мире. Произведения П.И. Чайковского, служение своей стране творчеством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 xml:space="preserve">Моя малая Родина (региональный и местный  компонент). </w:t>
      </w:r>
      <w:r>
        <w:rPr>
          <w:lang w:val="ru-RU"/>
        </w:rPr>
        <w:t xml:space="preserve">Россия  – великая и уникальная страна, каждый из её регионов прекрасен и  неповторим своими природными, экономическими и другими ресурсами. Любовь к родному краю, способность любоваться природой и беречь её  – часть любви к Отчизне. Патриот честно трудится, заботится о  процветании своей страны, уважает   еёисторию и культуру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 xml:space="preserve">Герои  космической  отрасли.  </w:t>
      </w:r>
      <w:r>
        <w:rPr>
          <w:lang w:val="ru-RU"/>
        </w:rPr>
        <w:t xml:space="preserve">Исследования  космоса  помогают  нам понять, как возникла наша Вселенная.  Россия – лидер в развитии космической отрасли. Полёты в космос  –  это результат огромного труда большого коллектива учёных, рабочих, космонавтов, которые обеспечили первенство нашей Родины в  освоении космического пространства. В  условиях невесомости  космонавты проводят сложные  научные эксперименты,  что  позволяет российской  науке продвигаться в освоении новых материалов и создании новых технологий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 xml:space="preserve">Гражданская авиация России.  </w:t>
      </w:r>
      <w:r>
        <w:rPr>
          <w:lang w:val="ru-RU"/>
        </w:rPr>
        <w:t xml:space="preserve">Значение авиации для жизни общества и каждого человека. Как мечта летать изменила жизнь человека. Легендарная история развития российской  гражданской авиации. Героизм конструкторов, инженеров и  лётчиков-испытателей первых российских самолётов. Мировые рекорды  российских  лётчиков.  Современное  авиастроение.  Профессии, связанные с авиацией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Медицина  России.</w:t>
      </w:r>
      <w:r>
        <w:rPr>
          <w:lang w:val="ru-RU"/>
        </w:rPr>
        <w:t xml:space="preserve">  Охрана  здоровья  граждан  России  –  приоритет государственной политики  страны.  Современные поликлиники  и  больницы. Достижения российской медицины. Технологии будущего в области медицины. Профессия  врача играет ключевую роль в поддержании и улучшении здоровья людей и их уровня жизни. Врач  –  не просто  профессия, это настоящее призвание, требующее  не  только  знаний,  но  и  человеческого  сочувствия,  служения обществу.  Волонтёры-медики.  Преемственность  поколений  и  профессия человека: семейные династии врачей России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 xml:space="preserve">Что  такое  успех?  (ко  Дню  труда).  </w:t>
      </w:r>
      <w:r>
        <w:rPr>
          <w:lang w:val="ru-RU"/>
        </w:rPr>
        <w:t xml:space="preserve">Труд  –  основа  жизни 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 трудиться.  Профессии  будущего:  что  будет  нужно  стране,  когда  я вырасту? 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80-летие  Победы  в  Великой  Отечественной  войне.</w:t>
      </w:r>
      <w:r>
        <w:rPr>
          <w:lang w:val="ru-RU"/>
        </w:rPr>
        <w:t xml:space="preserve">   День  Победы  – священная  дата,  память  о  которой  передаётся  от  поколения  к  поколению. Историческая  память:  память  о  подвиге  нашего  народа  в  годы  Великой Отечественной  войны.  Важно  помнить  нашу  историю  и  чтить  память  всех людей, перенёсших тяготы войны. Бессмертный полк. Страницы героического прошлого, которые нельзя забывать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Жизнь в Движении.</w:t>
      </w:r>
      <w:r>
        <w:rPr>
          <w:lang w:val="ru-RU"/>
        </w:rPr>
        <w:t xml:space="preserve">  19 мая – День детских общественных организаций. Детские  общественные  организации  разных  поколений  объединяли и  объединяют  активных,  целеустремлённых  ребят.  Участники  детских общественных  организаций  находят  друзей,  вместе  делают  полезные  дела  и  ощущают  себя  частью  </w:t>
      </w:r>
      <w:r>
        <w:rPr/>
        <w:t xml:space="preserve">большого  коллектива.  </w:t>
      </w:r>
      <w:r>
        <w:rPr>
          <w:lang w:val="ru-RU"/>
        </w:rPr>
        <w:t xml:space="preserve">Участие  в  общественном движении детей и молодежи, знакомство с различными проектами. </w:t>
      </w:r>
    </w:p>
    <w:p>
      <w:pPr>
        <w:pStyle w:val="Normal"/>
        <w:ind w:left="-5" w:right="55" w:hanging="10"/>
        <w:rPr>
          <w:lang w:val="ru-RU"/>
        </w:rPr>
      </w:pPr>
      <w:r>
        <w:rPr>
          <w:b/>
          <w:lang w:val="ru-RU"/>
        </w:rPr>
        <w:t>Ценности,  которые  нас  объединяют.</w:t>
      </w:r>
      <w:r>
        <w:rPr>
          <w:lang w:val="ru-RU"/>
        </w:rPr>
        <w:t xml:space="preserve">  Ценности  –  это  важнейшие нравственные  ориентиры  для  человека  и  общества.  Духовно -нравственные ценности России, объединяющие всех граждан страны.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10"/>
        <w:ind w:left="-5" w:hanging="10"/>
        <w:jc w:val="left"/>
        <w:rPr>
          <w:lang w:val="ru-RU"/>
        </w:rPr>
      </w:pPr>
      <w:r>
        <w:rPr>
          <w:b/>
          <w:lang w:val="ru-RU"/>
        </w:rPr>
        <w:t xml:space="preserve">ПЛАНИРУЕМЫЕ  РЕЗУЛЬТАТЫ ОСВОЕНИЯ  КУРСА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ОСНОВНОЕ ОБЩЕЕ ОБРАЗОВАНИЕ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Занятия  в  рамках программы направлены на  обеспечение  достижения обучающимися  следующих  личностных,  метапредметных  и  предметных образовательных результатов.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ЛИЧНОСТНЫЕ РЕЗУЛЬТАТЫ </w:t>
      </w:r>
    </w:p>
    <w:p>
      <w:pPr>
        <w:pStyle w:val="Normal"/>
        <w:ind w:left="-5" w:right="55" w:hanging="10"/>
        <w:rPr/>
      </w:pPr>
      <w:r>
        <w:rPr>
          <w:lang w:val="ru-RU"/>
        </w:rPr>
        <w:t xml:space="preserve">В сфере  гражданского воспитания: уважение прав, свобод и  законных интересов других людей; активное участие в жизни семьи, родного края, страны; неприятие  любых  форм  экстремизма,  дискриминации;  понимание  роли различных  социальных  институтов  в  жизни  человека;  представление об основных правах, свободах и обязанностях гражданина, социальных нормах и  правилах  межличностных  отношений  в  поликультурном и  многоконфессиональном обществе; готовность к разнообразной совместной деятельности,  стремление  к  взаимопониманию и  взаимопомощи; готовность к  участию  </w:t>
      </w:r>
      <w:r>
        <w:rPr/>
        <w:t xml:space="preserve">в  гуманитарной  деятельности  (волонтёрство,  помощь  людям, нуждающимся в ней)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 сфере  патриотического  воспитания:  осознание  российской гражданской  идентичности  в  поликультурном  и  многоконфессиональном обществе, проявление интереса к познанию родного языка, истории, культуры Российской  Федерации,  своего  края,  народов  России;  формирование  ценностного  отношения  к  достижениям  своей  Родины  –  России,  к  науке, искусству,  спорту, технологиям, боевым подвигам и  трудовым достижениям народа;  уважение  к  государственным  символам  России,  государственным праздникам, историческому и  природному наследию ,  памятникам, традициям разных народов, проживающих в родной стране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 сфере  духовно-нравственного воспитания:  ориентация на  моральные ценности и нормы в ситуациях нравственного выбора; готовность оценивать своё поведение  и  поступки,  поведение  и  поступки  других  людей  с  позиции нравственных и  правовых норм с  учётом осознания последствий  поступков; свобода  и  ответственность  личности  в  условиях  индивидуального  и общественного пространства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 сфере эстетического воспитания:  восприимчивость к  разным видам искусства,  традициям  и  творчеству  своего  и  других  народов,  понимание эмоционального воздействия искусства; 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сфере физического воспитания:  осознание ценности жизни; соблюдение правил безопасности, в том числе навыков безопасного поведения в интернет - среде;  способность  адаптироваться к  стрессовым  ситуациям  и  меняющимся социальным, информационным и природным условиям, в том числе осмысляя собственный  опыт  и  выстраивая дальнейшие цели;  умение  принимать себя  и  других,  не  осуждая;  умение  осознавать  своё  эмоциональное  состояние и  эмоциональное  состояние  других,  умение  управлять  собственным эмоциональным  состоянием;  формирование  навыка  рефлексии,  признание своего права на ошибку и такого же права другого человека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сфере трудового воспитания: 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 </w:t>
      </w:r>
    </w:p>
    <w:p>
      <w:pPr>
        <w:pStyle w:val="Normal"/>
        <w:spacing w:lineRule="auto" w:line="249" w:before="0" w:after="4"/>
        <w:ind w:left="-5" w:hanging="10"/>
        <w:jc w:val="left"/>
        <w:rPr/>
      </w:pPr>
      <w:r>
        <w:rPr>
          <w:lang w:val="ru-RU"/>
        </w:rPr>
        <w:t xml:space="preserve">В сфере экологического воспитания: ориентация на применение знаний социальных и  естественных  наук  для решения задач в  области окружающей среды,  планирования  поступков  и  оценки  их  возможных 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 неприятие действий, приносящих вред окружающей среде; осознание своей роли как  гражданина  и  потребителя  в  условиях  взаимосвязи  природной, технологической и  социальной сред;  готовность  к  участию  </w:t>
      </w:r>
      <w:r>
        <w:rPr/>
        <w:t xml:space="preserve">в  практической деятельности экологической направленности. 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 сфере  ценности  научного  познания:  ориентация  в  деятельности на современную систему научных представлений об основных закономерностях развития человека, природы и  общества, взаимосвязях человека с  природной и  социальной  средой;  овладение  языковой  и  читательской  культурой  как средством познания мира; овладение основными навыками исследовательской деятельности,  установка  на  осмысление  опыта,  наблюдений,  поступков и  стремление  совершенствовать  пути  достижения  индивидуального и коллективного благополучия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В сфере адаптации обучающегося к изменяющимся условиям социальной и  природной среды:  освоение  обучающимися социального опыта,  основных социальных  ролей,  соответствующих  ведущей  деятельности  возраста,  норм и  правил  общественного  поведения,  форм  социальной  жизни  в  группах и сообществах, включая семью, группы, сформированные по профессиональной  деятельности, а также в рамках социального взаимодействия с людьми из другой культурной среды,  открытость опыту и  знаниям других; повышение  уровня своей компетентности через практическую деятельность, в том числе  развитие умения  учиться у других людей, осознавать в совместной деятельности новые знания,  навыки  и  компетенции  из  опыта  других;  осознавать  дефициты собственных знаний и  компетентностей, планировать своё  развитие;  развитие умений  анализировать и выявлять взаимосвязи природы, общества и экономики; развитие умения  оценивать свои действия с  учётом влияния на окружающую среду,  достижения  целей  и  преодоления  вызовов,  возможных  глобальных последствий. 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МЕТАПРЕДМЕТНЫЕ РЕЗУЛЬТАТЫ </w:t>
      </w:r>
    </w:p>
    <w:p>
      <w:pPr>
        <w:pStyle w:val="Normal"/>
        <w:spacing w:lineRule="auto" w:line="249" w:before="0" w:after="4"/>
        <w:ind w:left="-5" w:hanging="10"/>
        <w:jc w:val="left"/>
        <w:rPr>
          <w:lang w:val="ru-RU"/>
        </w:rPr>
      </w:pPr>
      <w:r>
        <w:rPr>
          <w:lang w:val="ru-RU"/>
        </w:rPr>
        <w:t xml:space="preserve">В  сфере  овладения  познавательными  универсальными  учебными действиями:  использовать  вопросы  как  исследовательский  инструмент познания; применять различные методы, инструменты и  запросы при поиске и  отборе  информации  или  данных  из  источников  с  учётом  предложенной учебной  задачи  и  заданных  критериев;  выбирать,  анализировать, систематизировать и интерпретировать информацию различных видов и форм представления;  находить  сходные  аргументы  (подтверждающие или опровергающие одну и ту же идею, версию) в различных информационных источниках;  самостоятельно  выбирать  оптимальную  форму  представления информации,  оценивать надёжность информации по критериям, предложенным  педагогическим  работником  или  сформулированным  самостоятельно, систематизировать информацию. </w:t>
      </w:r>
    </w:p>
    <w:p>
      <w:pPr>
        <w:pStyle w:val="Normal"/>
        <w:spacing w:lineRule="auto" w:line="249" w:before="0" w:after="4"/>
        <w:ind w:left="-5" w:hanging="10"/>
        <w:jc w:val="left"/>
        <w:rPr>
          <w:lang w:val="ru-RU"/>
        </w:rPr>
      </w:pPr>
      <w:r>
        <w:rPr>
          <w:lang w:val="ru-RU"/>
        </w:rPr>
        <w:t xml:space="preserve">В  сфере  овладения  коммуникативными  универсальными  учебными действиями:  воспринимать  и  формулировать  суждения,  выражать  эмоции в соответствии с  целями и условиями общения; выражать свою точку зрения в  устных  и  письменных  текстах;  понимать  намерения  других,  проявлять уважительное отношение к собеседнику и в корректной форме формулировать свои  возражения;  в  ходе  диалога  и  (или)  дискуссии  задавать  вопросы по существу обсуждаемой темы и высказывать идеи, нацеленные на решение задачи  и  поддержание  благожелательности  общения;  сопоставлять  свои суждения  с  суждениями других участников диалога, обнаруживать различие и  сходство  позиций;  понимать  и  использовать  преимущества  командной и  индивидуальной работы при решении конкретной проблемы, обосновывать необходимость  применения  групповых  форм  взаимодействия  при  решении поставленной задачи; принимать цель совместной  деятельности, коллективно строить  действия  по   её  достижению:  распределять  роли,  договариваться, обсуждать процесс и  результат совместной  работы; уметь  обобщать мнения нескольких  людей,  проявлять готовность руководить, выполнять поручения,  подчиняться, планировать организацию совместной 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 «мозговые штурмы»  и иные); выполнять свою часть работы, достигать качественного результата по своему направлению и  координировать  свои  действия  с  действиями  других  членов  команды; оценивать  качество  своего  вклада  в  общий  продукт  по 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  В сфере овладения  регулятивными  универсальными учебными действиями: ориентироваться в  различных подходах принятия решений (индивидуальное, принятие решений  в группе, принятие решений группой); делать выбор и брать ответственность за решение; владеть способами самоконтроля, самомотивации и  рефлексии;  объяснять  причины  достижения  (недостижения) 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 анализировать причины эмоций,  ставить  себя  на  место  другого человека,  понимать  мотивы  и  намерения  другого,  регулировать  способ выражения эмоций;  осознанно относиться  к  другому человеку, его  мнению; признавать своё  право на ошибку и  такое же  право другого;  принимать себя и других, не осуждая; осознавать невозможность контролировать всё вокруг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ПРЕДМЕТНЫЕ РЕЗУЛЬТАТЫ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Предметные результаты представлены с  учётом специфики  содержания предметных  областей,  к  которым  имеет  отношение  содержание  курса внеурочной деятельности «Разговоры о важном»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Русский язык: совершенствование различных видов устной и письменной речевой  деятельности;  формирование  умений  речевого  взаимодействия: создание  устных  монологических  высказываний  на  основе  жизненных наблюдений,  личных  впечатлений,  чтения  учебно научной,  художественной и научно-популярной литературы; участие в диалоге разных видов: побуждение к  действию,  обмен  мнениями,  запрос информации, сообщение  информации; овладение  различными  видами  чтения  (просмотровым,  ознакомительным, изучающим,  поисковым);  формулирование  вопросов  по  содержанию  текста и  ответов  на  них;  подробная,  сжатая  и  выборочная  передача  в  устной и письменной форме содержания текста; выделение главной и второстепенной информации, явной и скрытой информации в тексте,  извлечение информации из различных источников, её осмысление и оперирование ею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Литература: понимание духовно -нравственной и  культурной ценности литературы  и  её  роли  в  формировании  гражданственности  и  патриотизма, укреплении  единства  многонационального  народа  Российской  Федерации; понимание специфики литературы как вида искусства, принципиальных отличий художественного  текста  от  текста  научного,  делового,  публицистического; овладение  умениями  воспринимать,  анализировать, 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 смыслов;  овладение  умением  пересказывать  прочитанное произведение,  используя  подробный,  сжатый,  выборочный,  творческий пересказ, отвечать на вопросы по прочитанному произведению и формулировать вопросы  к  тексту;  развитие  умений  участвовать  в  диалоге  о  прочитанном произведении, в  дискуссии  на  литературные темы,  соотносить  собственную позицию  с  позицией  автора  и  мнениями  участников  дискуссии ,  давать аргументированную оценку прочитанному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Иностранный  язык:  развитие  умений  сравнивать,  находить  сходства и отличия в культуре и традициях народов России и других стран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Информатика:  освоение  и  соблюдение  требований  безопасной эксплуатации  технических  средств  информационно -коммуникационных технологий;  развитие  умения  соблюдать  сетевой  этикет,  базовые  нормы информационной  этики  и  права  при  работе  с  приложениями  на  любых устройствах и в сети Интернет, выбирать безопасные стратегии поведения в сети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История:  формирование  умений  соотносить  события  истории  разных стран  и  народов  с  историческими  периодами,  событиями  региональной  и мировой истории, события истории родного края и истории России,  определять современников исторических событий, явлений, процессов;  развитие  умений выявлять особенности развития культуры, быта и нравов народов в различные исторические  эпохи;  формирование  умения   рассказывать  об  исторических событиях, явлениях, процессах истории родного края, истории России и мировой истории  и  их  участниках,  демонстрируя  понимание  исторических  явлений, процессов и знание необходимых фактов, дат, исторических понятий; развитие умений  выявлять существенные черты и характерные признаки исторических событий,  явлений,  процессов,  устанавливать  причинно следственные, пространственные, временны ́е  связи исторических событий, явлений, процессов  изучаемого периода, их взаимосвязь (при наличии) с важнейшими событиями </w:t>
      </w:r>
      <w:r>
        <w:rPr/>
        <w:t>XX</w:t>
      </w:r>
      <w:r>
        <w:rPr>
          <w:lang w:val="ru-RU"/>
        </w:rPr>
        <w:t xml:space="preserve">  –  начала </w:t>
      </w:r>
      <w:r>
        <w:rPr/>
        <w:t>XXI</w:t>
      </w:r>
      <w:r>
        <w:rPr>
          <w:lang w:val="ru-RU"/>
        </w:rPr>
        <w:t xml:space="preserve">  вв.;  формирование  умения  определять и  аргументировать собственную  или  предложенную  точку  зрения  с  опорой  на  фактический материал, в том числе используя источники разных типов; приобретение опыта взаимодействия  с  людьми  другой  культуры,  национальной  и  религиозной принадлежности на  основе национальных ценностей современного российского общества:  гуманистических  и  демократических  ценностей,  идей  мира и  взаимопонимания  между  народами,  людьми  разных  культур ,   уважения к историческому наследию народов России. </w:t>
      </w:r>
    </w:p>
    <w:p>
      <w:pPr>
        <w:pStyle w:val="Normal"/>
        <w:ind w:left="-5" w:right="55" w:hanging="10"/>
        <w:rPr>
          <w:lang w:val="ru-RU"/>
        </w:rPr>
      </w:pPr>
      <w:r>
        <w:rPr>
          <w:lang w:val="ru-RU"/>
        </w:rPr>
        <w:t xml:space="preserve">Обществознание:  освоение и применение системы знаний: о социальных свойствах  человека,  особенностях  его  взаимодействия  с  другими  людьми, важности  семьи  как  базового социального института ,  о  характерных чертах общества,  о  содержании  и  значении  социальных  норм,  регулирующих общественные  отношения,  о  процессах  и  явлениях  в  экономической, социальной, духовной и  политической  сферах жизни  общества ,  об 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 о  системе  образования  в  Российской  Федерации, об  основах  государственной  бюджетной  и  денежно -кредитной,  социальной политики,  политики  в  сфере  культуры  и  образования,  противодействии коррупции  в  Российской  Федерации,  обеспечении  безопасности  личности, общества и  государства, в  том числе от  терроризма и  экстремизма;  развитие умения  характеризовать  традиционные  российские  духовно -нравственные ценности  (в  том числе  защита человеческой жизни, прав и  свобод человека, семья,  созидательный  труд,  служение  Отечеству,  нормы  морали и  нравственности,  гуманизм,  милосердие,  справедливость,  взаимопомощь, коллективизм, историческое единство народов России, преемственность истории  нашей Родины); формирование умения 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 устанавливать и объяснять взаимосвязи социальных объектов, явлений,  процессов  в  различных сферах общественной  жизни,  их элементов и основных функций, включая взаимодействие  общества и природы, человека и  общества, сфер  общественной жизни,  гражданина и  государства, связи  политических  потрясений  и  социально -экономических  кризисов в государстве;  развитие  умения  использовать полученные знания для объяснения (устного  и  письменного)  сущности,  взаимосвязей  явлений,  процессов социальной действительности;  развитие  умений  с опорой на обществоведческие знания, факты  общественной  жизни  и  личный социальный опыт  определять  и аргументировать с точки зрения социальных ценностей и норм своё  отношение к  явлениям,  процессам  социальной  действительности;  развивать  умения анализировать, обобщать, систематизировать, конкретизировать и  критически оценивать социальную информацию, соотносить   её  с  собственными знаниями о  моральном  и  правовом  регулировании  поведения  человека,  личным социальным  опытом;  развитие  умений  оценивать  собственные  поступки и поведение других людей с точки зрения их соответствия моральным, правовым и  иным 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   География:  освоение  и  применение  системы  знаний  о  размещении и  основных свойствах географических объектов, понимание 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 формирование  умения 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 и  процессами;  развитие  умения оценивать  характер  взаимодействия  деятельности  человека  и  компонентов природы  в  разных  географических  условиях  с  точки  зрения  концепции устойчивого развития. </w:t>
      </w:r>
    </w:p>
    <w:p>
      <w:pPr>
        <w:pStyle w:val="Normal"/>
        <w:spacing w:lineRule="auto" w:line="256" w:before="0" w:after="30"/>
        <w:ind w:lef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4" w:right="64" w:hanging="10"/>
        <w:jc w:val="center"/>
        <w:rPr>
          <w:lang w:val="ru-RU"/>
        </w:rPr>
      </w:pPr>
      <w:r>
        <w:rPr>
          <w:b/>
          <w:lang w:val="ru-RU"/>
        </w:rPr>
        <w:t>Тематический план курса внеурочной деятельности «Разговоры о важном» 7 класс  (вариант 1 час в неделю, 35 часов)</w:t>
      </w:r>
      <w:r>
        <w:rPr>
          <w:color w:val="FFFFFF"/>
          <w:lang w:val="ru-RU"/>
        </w:rPr>
        <w:t xml:space="preserve"> </w:t>
      </w:r>
    </w:p>
    <w:tbl>
      <w:tblPr>
        <w:tblW w:w="10176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52" w:type="dxa"/>
        </w:tblCellMar>
      </w:tblPr>
      <w:tblGrid>
        <w:gridCol w:w="675"/>
        <w:gridCol w:w="8082"/>
        <w:gridCol w:w="1419"/>
      </w:tblGrid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5"/>
              <w:ind w:left="0" w:hanging="0"/>
              <w:jc w:val="left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/п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Тема урок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оличество часов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браз будущего. Ко Дню знаний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ек информации. 120 лет Информационному агентству России ТАС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орогами Росс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Путь зер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ень учител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Легенды о Росс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Что значит быть взрослы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ак создать крепкую семью. День отц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Гостеприимная Россия. Ко Дню народного един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вой вклад в общее дел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С заботой к себе и окружающи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ень матер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иссия-милосердие (ко Дню  волонтёра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ень Героев Отечест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/>
            </w:pPr>
            <w:r>
              <w:rPr/>
              <w:t xml:space="preserve">Как пишут законы?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Одна страна – одни традиц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День российской печат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8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0"/>
              <w:jc w:val="left"/>
              <w:rPr/>
            </w:pPr>
            <w:r>
              <w:rPr/>
              <w:t xml:space="preserve">День студент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Бизнес и технологическое предпринимательств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0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Бизнес и технологическое предпринимательств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1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скусственный интеллект и человек. Стратегия взаимодейств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2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то значит служить Отечеству? 280 лет со дня рождения Ф. Ушак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3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Арктика  – территория развити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4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еждународный женский день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5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ассовый спорт в Росс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6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>
                <w:lang w:val="ru-RU"/>
              </w:rPr>
              <w:t xml:space="preserve">День воссоединения Крыма и Севастополя с Россией. </w:t>
            </w:r>
            <w:r>
              <w:rPr/>
              <w:t xml:space="preserve">100 -летие Артек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7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6" w:hanging="34"/>
              <w:rPr/>
            </w:pPr>
            <w:r>
              <w:rPr>
                <w:lang w:val="ru-RU"/>
              </w:rPr>
              <w:t xml:space="preserve">Служение творчеством. Зачем людям искусство? 185 лет со дня рождения  П.  </w:t>
            </w:r>
            <w:r>
              <w:rPr/>
              <w:t xml:space="preserve">И. Чайковск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8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Моя малая Родина (региональный и местный компонент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9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ерои космической отрасл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0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Гражданская авиация Росс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1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Медицина Росс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2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Что такое успех? (ко Дню труда)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3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80-летие Победы в Великой Отечественной войне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4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Жизнь в движении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5 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left"/>
              <w:rPr/>
            </w:pPr>
            <w:r>
              <w:rPr/>
              <w:t xml:space="preserve">Ценности, которые нас определяю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  <w:t xml:space="preserve"> </w:t>
      </w:r>
    </w:p>
    <w:sectPr>
      <w:type w:val="nextPage"/>
      <w:pgSz w:w="11906" w:h="16838"/>
      <w:pgMar w:left="1133" w:right="506" w:gutter="0" w:header="0" w:top="571" w:footer="0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1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2"/>
      <w:ind w:left="239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51:00Z</dcterms:created>
  <dc:creator>User</dc:creator>
  <dc:description/>
  <cp:keywords/>
  <dc:language>en-US</dc:language>
  <cp:lastModifiedBy>org</cp:lastModifiedBy>
  <dcterms:modified xsi:type="dcterms:W3CDTF">2024-10-22T08:20:00Z</dcterms:modified>
  <cp:revision>5</cp:revision>
  <dc:subject/>
  <dc:title/>
</cp:coreProperties>
</file>