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Нижненарыкарская средняя общеобразовательная школа»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БОУ «Нижненарыкар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 Г.С. Ив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 480-од от «30» августа 2024 г</w:t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/>
        <w:t xml:space="preserve">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ОНЦЕПТУАЛЬНАЯ ПРОГРАММА РАННЕЙ ПРОФОРИЕНТАЦИИ ДОШКОЛЬНИКОВ В УСЛОВИЯХ ФГОС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ашина Мария Григорьевна, воспитатель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д. Нижние – Нарыкары</w:t>
      </w:r>
    </w:p>
    <w:p>
      <w:pPr>
        <w:pStyle w:val="Style16"/>
        <w:jc w:val="center"/>
        <w:rPr>
          <w:b/>
          <w:b/>
        </w:rPr>
      </w:pPr>
      <w:r>
        <w:rPr>
          <w:b/>
        </w:rPr>
        <w:t>2024 год.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24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3"/>
        <w:gridCol w:w="8588"/>
        <w:gridCol w:w="142"/>
      </w:tblGrid>
      <w:tr>
        <w:trPr/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8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b/>
                <w:b/>
              </w:rPr>
            </w:pPr>
            <w:r>
              <w:rPr>
                <w:b/>
              </w:rPr>
              <w:t>КОНЦЕПТУАЛЬНАЯ ПРОГРАММА РАННЕЙ ПРОФОРИЕНТАЦИИ ДОШКОЛЬНИКОВ В УСЛОВИЯХ ФГОС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работчики программы</w:t>
            </w:r>
          </w:p>
        </w:tc>
        <w:tc>
          <w:tcPr>
            <w:tcW w:w="85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шина Мария Григорьевна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итель программы</w:t>
            </w:r>
          </w:p>
        </w:tc>
        <w:tc>
          <w:tcPr>
            <w:tcW w:w="85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шина Мария Григорьевна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85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ой основой по формированию у детей представлений о труде взрослых и профессиях является Основная образовательная программа дошкольного образования МБОУ «Нижненарыкарская СОШ»», разработанная в соответствии с ФГОС ДО и с учетом комплексной программы:  «Детство»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ая цель программы</w:t>
            </w:r>
          </w:p>
        </w:tc>
        <w:tc>
          <w:tcPr>
            <w:tcW w:w="85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епенное формирование у ребенка готовности самостоятельно планировать, анализировать и реализовывать свой профессиональный уровень развития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и систематизировать представления о современных професс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расширять представления о профессиях, связанных со спецификой местны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расширять представления о роли механизации в труде, о машинах и приборах – помощниках человека;</w:t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значение программы 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система мероприятий, направленных на выявление личностных особенностей, интересов и способностей у каждого человека для оказания ему помощи в разумном выборе профессии, наиболее соответствующих его индивидуальным возможностям с раннего возраста.</w:t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лительность программы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чебный год</w:t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направления реализации программных мероприятий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нней профориентации детей включает в себя четыре блока:</w:t>
            </w:r>
          </w:p>
          <w:p>
            <w:pPr>
              <w:pStyle w:val="Normal"/>
              <w:spacing w:lineRule="auto" w:line="240" w:before="280" w:after="28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Знакомимся с профессиями» (вторая младшая группа) </w:t>
            </w:r>
          </w:p>
          <w:p>
            <w:pPr>
              <w:pStyle w:val="Normal"/>
              <w:spacing w:lineRule="auto" w:line="240" w:before="280" w:after="28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Путешествие в мир профессий» (средняя группа), </w:t>
            </w:r>
          </w:p>
          <w:p>
            <w:pPr>
              <w:pStyle w:val="Normal"/>
              <w:spacing w:lineRule="auto" w:line="240" w:before="280" w:after="28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Как много профессий на свете» (старшая группа) 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се профессии важны, все профессии нужны» (подготовительная группа).</w:t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I этап. Подготовительный 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 Содержательный раздел</w:t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II этап. Основной 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 Организационный  раздел. Особенности традиционных событий, праздников, мероприятий</w:t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III этап. Завершающий 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ая карта сформированности знаний у детей дошкольного возраста  по профессиям</w:t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нники дошкольной группы (3-8 лет)</w:t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ёнок знает о назначении техники и материалов в трудовой деятельности взрослых;</w:t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ет профессии разных сфер экономики;</w:t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ет профессии по существенным признакам;</w:t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ет профессионально важные качества представителей разных профессий;</w:t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ет структуру трудовых процессов (цель, материалы, инструменты, трудовые действия, результат);</w:t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ет взаимосвязь различных видов труда и профессий;</w:t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ет роль труда в благополучии человека;</w:t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ет представление о семейном бюджете и назначении денег;</w:t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ует в игре отношения между людьми разных профессий;</w:t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посильной трудовой деятельности взрослых;</w:t>
            </w:r>
          </w:p>
          <w:p>
            <w:pPr>
              <w:pStyle w:val="Normal"/>
              <w:spacing w:lineRule="atLeast" w:line="240" w:before="280" w:after="28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-положительно относится к трудовой деятельности, труду в целом;</w:t>
            </w:r>
          </w:p>
          <w:p>
            <w:pPr>
              <w:pStyle w:val="Normal"/>
              <w:spacing w:lineRule="atLeast" w:line="240" w:before="0" w:after="0"/>
              <w:ind w:righ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осознанный способ безопасного поведения в быту.</w:t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нципы реализации программы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ринцип личностно ориентированного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инцип доступности, достоверности и научност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ринцип открыт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ринцип диалогичности.</w:t>
            </w:r>
          </w:p>
        </w:tc>
      </w:tr>
      <w:tr>
        <w:trPr/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 реализации программы</w:t>
            </w:r>
          </w:p>
        </w:tc>
        <w:tc>
          <w:tcPr>
            <w:tcW w:w="8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ая диагностика сформированности представлений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профессиональной деятельности взросл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276" w:hanging="113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цептуальная Программа рассчитана на дошкольников с 3 до 8 ле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рограмма разработана в соответствии с нормативными документ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венция о правах ребёнка (одобрена Генеральной Ассамблеей ООН 20.11.198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7.05.2012 № 597 «О мероприятиях по реализации государственной политики» (поручение Председателя Правительства РФ Д. А. Медведева от 18.05.2012 № ДМ – П12-283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Ф от 5.03.2015 № 366-р «План мероприятий, направленных на популяризацию рабочих и инженерных професс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Минтруда РФ «Об утверждении Положения о профессиональной ориентации и психологической поддержке населения в РФ» от 27 сентября 1996 г. №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сновных гарантиях ребёнка» от 24.07.1998г. № 124 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07.02.1992г. № 2300-1 «О защите прав потребителей» (с изменениями от18.07.2011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г. №273-Ф3 «Об образ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иН РФ от 17.10.2013г. №1155 «Об утверждении федерального государственного образовательного стандарта дошкольного образ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15.05.2013г. №26 «Об утверждении СанПиН 2.4.1.3049-13 «Санитарно- 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ктуальность программы ранней профориентации дошкольников обусловлена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 xml:space="preserve"> ориентацией на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раннюю профориентацию детей дошкольного возраста и возможности полноценного развития ребенка и организации профессионализации на ранних стадиях развит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астоящее время ориентация детей дошкольного возраста в мире профессий и в труде взрослых рассматривается как неотъемлемое условие их всестороннего, полноценного развития.</w:t>
      </w:r>
    </w:p>
    <w:p>
      <w:pPr>
        <w:pStyle w:val="Style20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Необходимость формирования у детей первичных представлений о труде взрослых, его роли в обществе и жизни каждого человека обоснована </w:t>
      </w:r>
      <w:r>
        <w:rPr>
          <w:rFonts w:cs="Times New Roman"/>
          <w:color w:val="000000"/>
          <w:lang w:eastAsia="ru-RU"/>
        </w:rPr>
        <w:t>Федеральным государственным образовательным стандартом</w:t>
      </w:r>
      <w:r>
        <w:rPr>
          <w:rFonts w:cs="Times New Roman"/>
        </w:rPr>
        <w:t xml:space="preserve"> дошкольного образования (далее – ФГОС ДО) и должна осуществляться не на уровне отдельной задачи, а как целостный органический процесс.  </w:t>
      </w:r>
    </w:p>
    <w:p>
      <w:pPr>
        <w:pStyle w:val="Style2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Одна из основных задач дошкольного образования – формирование положительного отношения к труду и первичных представлений о труде взрослых, его роли в обществе и жизни каждого человека. Для этого очень важно у ребенка дошкольника развивать интерес к различным профессиям. Необходимо знакомить детей с профессиями, востребованными в современном обществе.</w:t>
      </w:r>
    </w:p>
    <w:p>
      <w:pPr>
        <w:pStyle w:val="Style16"/>
        <w:jc w:val="both"/>
        <w:rPr/>
      </w:pPr>
      <w:r>
        <w:rPr>
          <w:b/>
        </w:rPr>
        <w:t>Что такое профессиональная ориентация?</w:t>
      </w:r>
      <w:r>
        <w:rPr/>
        <w:t xml:space="preserve"> Это система мероприятий, направленных на выявление личностных особенностей, интересов и способностей у каждого человека для оказания ему помощи в разумном выборе профессии, наиболее соответствующих его индивидуальным возможностям. Это касается не только выпускников школ. Трехлетний ребенок уже проявляет себя как личность. У него проявляются способности, наклонности, определенные потребности в той или иной деятельности. Зная психологические и педагогические особенности ребенка в детском возрасте можно прогнозировать его личностный рост в том или ином виде деятельности. Можно расширить выбор ребенка, дав ему больше информации и знаний в какой либо конкретной области. В рамках преемственности по профориентации детский сад является первоначальным звеном в единой непрерывной системе образования. Дошкольное учреждение – первая ступень в формировании базовых знаний о профессиях. Именно в детском саду дети знакомятся с многообразием и широким выбором профессий. Профессиональное самоопределение взаимосвязано с развитием личности на всех возрастных этапах, поэтому дошкольный возраст рассматривается как подготовительный, в котором закладываются основы для профессионального самоопределения в будущем.</w:t>
      </w:r>
    </w:p>
    <w:p>
      <w:pPr>
        <w:pStyle w:val="Style16"/>
        <w:jc w:val="both"/>
        <w:rPr/>
      </w:pPr>
      <w:r>
        <w:rPr/>
        <w:t xml:space="preserve">  </w:t>
      </w:r>
      <w:r>
        <w:rPr/>
        <w:t>Ознакомление дошкольников с профессиями осуществляется с учётом принципа интеграции пяти образовательных областей в соответствии с ФГОС ДО, возрастными возможностями и особенностями воспитанников. Основная сложность работы по ознакомлению детей с профессиями заключается в том, что значительная часть труда взрослых недоступна для непосредственного наблюдения за ней.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Информационно-коммуникационные технологии предполагают моделирование различных профессиональных ситуаций, которые бы в условиях ДОУ не удалось воссоздать. Поэтому для формирования у детей представлений о разных профессиях могут использоваться  ИКТ- технологии.</w:t>
      </w:r>
    </w:p>
    <w:p>
      <w:pPr>
        <w:pStyle w:val="Style16"/>
        <w:jc w:val="both"/>
        <w:rPr/>
      </w:pPr>
      <w:r>
        <w:rPr/>
        <w:t>Большое значение в формировании образа мира ребенка имеет игра. Именно в игре закладываются первые основы профессиональной деятельности, но закладываются только как возможности принимать на себя разные профессиональные ро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дошкольников о мире профессий и труда– это актуальный процесс в современном мире, который необходимо строить с учётом современных образовательных технолог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проектной деятельности (Л.С. Киселева, Т.А. Данилина, Т.С. Лагода, М.Б. Зуйкова). Проектная деятельность – это деятельность с определенной целью, по определенному плану для решения поисковых, исследовательских, практических задач по любому направлению содержания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исследовательской деятельности (А.И. Савенков, Н.А. Короткова. Исследовательская деятельность – это особый вид интеллектуально-творческой деятельности, порождаемый в результате функционирования механизмов поисковой активности и строящийся на базе исследовательского пове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сследовательской деятельности могут быть выбраны доступные и интересные детям старшего дошкольного возраста типы исслед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ы (экспериментирование) – освоение причинно-следственных связей и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онирование (классификационная работа) – освоение родовидовых отнош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ая технология организации сюжетно-ролевых игр (Д.Б. Эльконин, А.В. Запорожец, Р.И. Жуковская, Д.В. Менджерицкая, А.П. Усова, Н.Я. Михайленко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самая свободная, естественная форма погружения в реальную (или воображаемую) действительность с целью её изучения, проявления собственного «Я», творчества, активности, самостоятельности; саморе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интегрированного обучения (Л.А. Венгер, Е.Е. Кравцова, О.А. Скоролупова) является для дошкольных учреждений своего рода инновационной. Интеграция – это состояние (или процесс, ведущий к такому состоянию) связанности, взаимопроникновения и взаимодействия отдельных образовательных областей содержания дошкольного образования, обеспечивающее целост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собенностей различных профессий невозможен без использования приема «погружение в профессию», посещение рабочих мест, рассматривания наглядной информации профессиональной деятельности, встречи с профессионалами. Вполне логично, что в основу этой системы необходимо положить игровую деятельность как ведущую на этом возрастном этапе, и создать определенные условия для развития игровой деятельности. Для реализации поставленных задач,будут приглашаются социальные партнеры и с ними  будут заключены договора сотрудничества, т.к. развитие социальных связей дошкольного образовательного учреждения с организациями дает дополнительный импульс для духовно-нравственного развития и обогащения личности ребенка, совершенствует конструктивные взаимоотношения с родителями, строящиеся на идее социального партнерства.</w:t>
      </w:r>
    </w:p>
    <w:p>
      <w:pPr>
        <w:pStyle w:val="Style16"/>
        <w:jc w:val="both"/>
        <w:rPr/>
      </w:pPr>
      <w:r>
        <w:rPr>
          <w:b/>
        </w:rPr>
        <w:t>Цель:</w:t>
      </w:r>
      <w:r>
        <w:rPr/>
        <w:t xml:space="preserve"> Постепенное формирование у ребенка готовности самостоятельно планировать, анализировать и реализовывать свой профессиональный уровень разви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ранней профориентации детей включает в себя четыре бло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накомимся с профессиями» (вторая младшая групп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Путешествие в мир профессий»(средняя группа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Как много профессий на свете» (старшая групп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Все профессии важны, все профессии нужны» (подготовительная групп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тих блоков направлено на знание различных видов профессий, помощь детям в осознании важности, необходимости и незаменимости каждой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й возраст традиционно подразделяется на три периода: младший дошкольный возраст (3- 4 года, вторая младшая группа детского сада); средний дошкольный возраст (4- 5 лет, средняя группа детского сада); старший дошкольный возраст (5- 8 лет, старшая и подготовительная группы детского са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младшего дошкольного возраста (3-4 го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первоначальные представления о некоторых видах труда взрослых, простейших трудовых операциях и материал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ить вычленять труд взрослых как особую деятельность, направленную на заботу о люд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ращать внимание детей на положительных сказочных героев и персонажей литературных произведений, которые трудя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вать представления об использовании безопасных спосо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рофессиональной деятельности людей ближайшего окру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среднего дошкольного возраста (4-5 л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представление о профессиях, направленных на удовлетворение потребностей человека и 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представление о сложных трудовых операциях и механизм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первичные представления о мотивах труда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представления о видах трудовой деятельности, приносящих пользу людям и описанных в художественной литерату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ить сравнивать профе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ить вычленять цели, основное содержание конкретных видов труда, имеющих понятный ребенку результа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накомить с наиболее распространёнными видами профессиональной деятельности, связанными с чрезвычайными ситуац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старшего дошкольного возраста (5-6 л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работы с детьми 5-8 л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ширять и систематизировать представления о труде взрослых, материальных и нематериальных результатах труда, его личностной и общественной значим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ширять и систематизировать представления о разнообразных видах техники, облегчающей выполнение трудовых функций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первоначальные представления о труде как экономической катего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представления о различных сторонах трудовой деятельности детей средствами художествен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истематизировать знания о труде людей в разное время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накомить с трудом людей творческих профессий: художников, писателей, композиторов, мастеров народного декоративно-приклад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работы с детьми 6-8 л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ширять и систематизировать представления о различных видах труда взрослых, связанных с удовлетворением потребностей людей, общества и государства (цели и содержание вида труда, некоторые трудовые процессы, результаты, их личностную, социальную и государственную значимость, представления о труде как экономической категор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ширять и систематизировать представления о современных професс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ширять представления о профессиях, связанных со спецификой местных усло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ширять представления о роли механизации в труде, о машинах и приборах – помощниках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представление о видах производственного труда (шитьё, производство продуктов питания, строительство) и обслуживающего труда (медицина, торговля, образование), о связи результатов деятельности людей различных профес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одно занятие в неделю, 30 – в год. Каждый ребенок посещает – 1 раз в неделю. Продолжительность занятия 15 – 30 минут (в зависимости от возраста дете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реализации разделов программы профориентации детей,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беседа с детьми о профессиях, рассказ родителей о своих професс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чтение и обыгрывание стихов о профессиях;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идактические и СРИ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ставки рисунков, создания фотоальбома професс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смотр слайдов и видеоматериалов о професс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блюдения 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Экскурсии на производств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гружение  ребенка в професс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деятельности ДОУ по ранней профориентации детей является взаимодействие с родителями. В этом направлении используются следующие формы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крытый просмотр заня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ндивидуальные беседы, консультации по запросам род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матические родительские собрания, конферен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аздники, развле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кетирование, 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по ранней профориентации дошкольников строится с учетом следующих принцип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цип личностно ориентированного взаимодействия (организация воспитательного процесса на основе глубокого уважения к личности ребенка, учета особенностей его индивидуального развития, на отношении к нему как сознательному, полноправному участнику воспитательного процес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 доступности, достоверности и научности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цип открытости (ребенок имеет право участвовать или не участвовать в какой-либо деятельности, предоставлять или не предоставлять результаты своего труда, предоставлять в качестве результата то, что считает своим достижением он, а не воспитатель, принять решение о продолжении, завершении рабо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цип диалогичности (возможность вхождения в беседу по поводу выполнения работы, полученного результата, перспектив продолжения работы, социальных ситуаций, способствующих или помешавших получить желаемый результат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 xml:space="preserve">Реализация обозначенных задач позволяет к моменту завершения дошкольного образования </w:t>
      </w:r>
      <w:r>
        <w:rPr>
          <w:rFonts w:cs="Times New Roman"/>
          <w:b/>
        </w:rPr>
        <w:t>достичь следующих результатов: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бёнок знает о назначении техники и материалов в трудовой деятельности взрослых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зывает профессии разных сфер экономики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ает профессии по существенным признакам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зывает профессионально важные качества представителей разных профессий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деляет структуру трудовых процессов (цель, материалы, инструменты, трудовые действия, результат)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ясняет взаимосвязь различных видов труда и профессий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ясняет роль труда в благополучии человека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ет представление о семейном бюджете и назначении денег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делирует в игре отношения между людьми разных профессий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ствует в посильной трудовой деятельности взрослых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моционально-положительно относится к трудовой деятельности, труду в целом;</w:t>
      </w:r>
    </w:p>
    <w:p>
      <w:pPr>
        <w:pStyle w:val="Style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монстрирует осознанный способ безопасного поведения в быту.</w:t>
      </w:r>
    </w:p>
    <w:p>
      <w:pPr>
        <w:pStyle w:val="Style19"/>
        <w:tabs>
          <w:tab w:val="clear" w:pos="708"/>
          <w:tab w:val="left" w:pos="540" w:leader="none"/>
        </w:tabs>
        <w:ind w:right="39" w:hanging="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иагностика детского развития и освоения программы осуществляется воспитател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иональный компонент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Программе учитываются этнокультурные, национальные, региональные особенност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национально-регионального компонента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в структуре Программы помога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ям ощутить и осознать свою принадлежность к малой родине, к своему городу, воспринимая всю полноту ближайшего окружения. </w:t>
      </w:r>
      <w:r>
        <w:rPr>
          <w:rFonts w:cs="Times New Roman" w:ascii="Times New Roman" w:hAnsi="Times New Roman"/>
          <w:color w:val="00000A"/>
          <w:sz w:val="24"/>
          <w:szCs w:val="24"/>
        </w:rPr>
        <w:t>Содержание направлено на достижение целей формирования у детей интереса и ценностного отношения к родному краю через формирование любви к своему городу, краю, чувства гордости за него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д. Нижние Нарыкары  есть отделение ФГУП «Почта России», медицинское учреждение,  учреждение культуры ДК «Родник», сельская библиотека, Пожарная часть , что позволит познакомить воспитанников с профессиями разных направлени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 реализации образовательных областей «Социально-коммуникативное развитие» и «Познавательное развитие» направление работы по взаимодействию с семьями воспитанников обогащено ознакомлением с профессиями родителей, работающих в различных организациях деревни. Содержание игровой деятельности обогащено отражением спецификой профессиональной   деятельности   взрослых, занятиях на производстве, а  также современными  профессия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одержательный разде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бразовательной деятельности по ранней профориентации дошкольник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тодической основой по формированию у детей представлений о труде взрослых и профессиях является Основная образовательная программа дошкольного образования МБОУ «Нижненарыкарская СОШ»», разработанная в соответствии с ФГОС ДО и с учетом комплексной программы:  «Детство».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Данное направление работы осуществляется на протяжении всего периода получения воспитанниками дошкольного образования и реализуются: </w:t>
      </w:r>
    </w:p>
    <w:p>
      <w:pPr>
        <w:pStyle w:val="Default"/>
        <w:jc w:val="both"/>
        <w:rPr/>
      </w:pPr>
      <w:r>
        <w:rPr/>
        <w:t xml:space="preserve">1) в присущих дошкольному возрасту видах детской деятельности (игровой, изобразительной, трудовой, музыкальной, коммуникативной, физической)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роцессе специально организованных педагогическими работниками форм работы: занятий, экскурсий, праздников, развлечений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и теоретическую, и практическую подготовку детей к последующему профессиональному самоопределению: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детей с трудом взрослых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осредственное участие детей в посильной трудовой деятельности.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комление детей с трудом взрослых.</w:t>
      </w:r>
    </w:p>
    <w:p>
      <w:pPr>
        <w:pStyle w:val="Style2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На протяжении всего дошкольного детства осуществляется ознакомление детей с разнообразными видами профессиональной деятельности взрослых. Учитывая особенности восприятия детьми явлений окружающего мира, в методических разработках для педагогов дошкольных образовательных учреждений прослеживается следующая логика: сначала детей знакомят профессиями работников детского сада, затем с профессиональной деятельностью людей в ближайших учреждениях предприятиях, причем в каждой новой возрастной группе предусматривается рассмотрение и уточнение знаний по отдельным профессиям. В процесс ознакомления детей дошкольного возраста с профессиональной деятельностью взрослых могу быть введены игры, отражающие современные социально экономические отношения и новые профессии, связанные с элементами рыночной экономики.</w:t>
      </w:r>
    </w:p>
    <w:p>
      <w:pPr>
        <w:pStyle w:val="Style20"/>
        <w:tabs>
          <w:tab w:val="clear" w:pos="708"/>
          <w:tab w:val="left" w:pos="54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hd w:fill="FFFFFF" w:val="clear"/>
        <w:tabs>
          <w:tab w:val="clear" w:pos="708"/>
          <w:tab w:val="left" w:pos="540" w:leader="none"/>
        </w:tabs>
        <w:spacing w:before="0" w:after="0"/>
        <w:jc w:val="bot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iCs/>
          <w:sz w:val="24"/>
          <w:szCs w:val="24"/>
          <w:lang w:bidi="he-IL"/>
        </w:rPr>
        <w:t xml:space="preserve">Описание форм, методов, приемов организации образовательного процесса  </w:t>
      </w:r>
      <w:r>
        <w:rPr>
          <w:rFonts w:cs="Times New Roman" w:ascii="Times New Roman" w:hAnsi="Times New Roman"/>
          <w:b/>
          <w:sz w:val="24"/>
          <w:szCs w:val="24"/>
        </w:rPr>
        <w:t>по ознакомлению с профессиями взрослых</w:t>
      </w:r>
    </w:p>
    <w:p>
      <w:pPr>
        <w:pStyle w:val="Style16"/>
        <w:shd w:fill="FFFFFF" w:val="clear"/>
        <w:tabs>
          <w:tab w:val="clear" w:pos="708"/>
          <w:tab w:val="left" w:pos="540" w:leader="none"/>
        </w:tabs>
        <w:spacing w:before="0" w:after="0"/>
        <w:jc w:val="both"/>
        <w:textAlignment w:val="baseline"/>
        <w:rPr>
          <w:color w:val="000000"/>
        </w:rPr>
      </w:pPr>
      <w:r>
        <w:rPr/>
        <w:t xml:space="preserve">   </w:t>
      </w:r>
      <w:r>
        <w:rPr/>
        <w:t>Непосредственно образовательная деятельность реализуется в совместной деятельности взрослого и ребенка в ходе различных видов детской деятельности (игровой, двигательной, познавательно-исследовательской, коммуникативной, продуктивной, музыкально-художественной, трудовой, а также чтения художественной литературы) или их интеграц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Непосредственно образовательная деятельность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нована на организации педагогом видов деятельности, заданных ФГОС дошкольного образования и регламентом НОД по образовательным областям </w:t>
      </w:r>
      <w:r>
        <w:rPr>
          <w:rFonts w:cs="Times New Roman" w:ascii="Times New Roman" w:hAnsi="Times New Roman"/>
          <w:sz w:val="24"/>
          <w:szCs w:val="24"/>
        </w:rPr>
        <w:t xml:space="preserve">«Познавательное развитие» (формирование целостной картины мира, развитие кругозора), «Речевое развитие» (развитие речи), «Художественно-эстетическое развитие». Образовательная область «Социально-коммуникативное развитие» реализуется в совместной со взрослыми и самостоятельной деятельности детей или интегрируется с другими областям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овая деятельность</w:t>
      </w:r>
      <w:r>
        <w:rPr>
          <w:rFonts w:cs="Times New Roman" w:ascii="Times New Roman" w:hAnsi="Times New Roman"/>
          <w:sz w:val="24"/>
          <w:szCs w:val="24"/>
        </w:rPr>
        <w:t>, являясь основным видом детской деятельности, организуется при проведении режимных моментов, совместной деятельности взрослого и ребенка, самостоятельной деятельности детей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A"/>
          <w:sz w:val="24"/>
          <w:szCs w:val="24"/>
        </w:rPr>
        <w:t>В младшей и средней группах детского сада игровая деятельность является основой решения всех образовательных задач. В регламенте непосредственно образовательной деятельности игровая деятельность не выделяется в качестве отдельного вида деятельности, так как она является основой для организации всех других видов детской деятельно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Игровая деятельность представлена в образовательном процессе в разнообразных формах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это дидактические и сюжетно-дидактические, развивающие, подвижные игры, игры-путешествия, игровые проблемные ситуации, игры- инсценировки, игры-этюды и п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A"/>
          <w:sz w:val="24"/>
          <w:szCs w:val="24"/>
        </w:rPr>
        <w:t>При этом обогащение игрового опыта творческих игр детей тесно связано с содержанием непосредственно организованной образовательной  деятельно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A"/>
          <w:sz w:val="24"/>
          <w:szCs w:val="24"/>
        </w:rPr>
        <w:t>Организация сюжетно-ролевых, режиссерских, театрализованных игр и игр-драматизаций осуществляется преимущественно в режимных моментах (в утренний отрезок времени и во второй половине дня).</w:t>
      </w:r>
    </w:p>
    <w:p>
      <w:pPr>
        <w:pStyle w:val="Style19"/>
        <w:tabs>
          <w:tab w:val="clear" w:pos="708"/>
          <w:tab w:val="left" w:pos="720" w:leader="none"/>
        </w:tabs>
        <w:ind w:right="39" w:hanging="0"/>
        <w:jc w:val="both"/>
        <w:rPr/>
      </w:pPr>
      <w:r>
        <w:rPr>
          <w:b/>
        </w:rPr>
        <w:t>Двигательная деятельность</w:t>
      </w:r>
      <w:r>
        <w:rPr/>
        <w:t xml:space="preserve"> организуется при проведении физкультурных занятий, режимных моментов совместной деятельности взрослого и ребенка. </w:t>
      </w:r>
    </w:p>
    <w:p>
      <w:pPr>
        <w:pStyle w:val="Style19"/>
        <w:tabs>
          <w:tab w:val="clear" w:pos="708"/>
          <w:tab w:val="left" w:pos="540" w:leader="none"/>
          <w:tab w:val="left" w:pos="720" w:leader="none"/>
        </w:tabs>
        <w:ind w:right="39" w:hanging="0"/>
        <w:jc w:val="both"/>
        <w:rPr/>
      </w:pPr>
      <w:r>
        <w:rPr>
          <w:b/>
        </w:rPr>
        <w:t>Коммуникативная деятельность</w:t>
      </w:r>
      <w:r>
        <w:rPr/>
        <w:t xml:space="preserve"> осуществляется в течение всего времени пребывания ребенка в детском саду; способствует овладению ребенком конструктивными способами и средствами взаимодействия с окружающими людьми, развитию общения со взрослыми и сверстниками, развитию всех компонентов устной речи. В регламенте</w:t>
      </w:r>
      <w:r>
        <w:rPr>
          <w:color w:val="00000A"/>
        </w:rPr>
        <w:t xml:space="preserve"> непосредственно организованной образовательной деятельности она занимает отдельное место, но при этом коммуникативная деятельность включается во все виды детской деятельности, в ней находит отражение опыт, приобретаемый детьми в других видах деятельности (Составление описательных рассказов о профессиях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уд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организуется с целью формирования у детей положительного отношения к труду, через ознакомление детей с трудом взрослых и непосредственного участия детей в посильной трудовой деятельности в детском саду и дома. Основными задачами при организации труда являются воспитание у  детей потребности трудиться, участвовать в совместной трудовой деятельности, стремления быть полезным окружающим людям, радоваться результатам коллективного труда; формирование у детей первичных представлений о труде взрослых, его роли в обществе и жизни каждого человека. Данный вид деятельности  включает такие направления работы с детьми как самообслуживание, хозяйственно-бытовой труд, труд в природе (огород, цветник), ручной труд. Все оборудование и атрибуты  для реализации этих направлений присутствуют. Данный вид деятельности </w:t>
      </w:r>
      <w:r>
        <w:rPr>
          <w:rFonts w:cs="Times New Roman" w:ascii="Times New Roman" w:hAnsi="Times New Roman"/>
          <w:color w:val="00000A"/>
          <w:sz w:val="24"/>
          <w:szCs w:val="24"/>
        </w:rPr>
        <w:t>осуществляется преимущественно в режимных моментах (в утренний отрезок времени, на прогулке и во второй половине дня).</w:t>
      </w:r>
    </w:p>
    <w:p>
      <w:pPr>
        <w:pStyle w:val="Style19"/>
        <w:tabs>
          <w:tab w:val="clear" w:pos="708"/>
          <w:tab w:val="left" w:pos="720" w:leader="none"/>
        </w:tabs>
        <w:ind w:right="39" w:hanging="0"/>
        <w:jc w:val="both"/>
        <w:rPr/>
      </w:pPr>
      <w:r>
        <w:rPr>
          <w:b/>
        </w:rPr>
        <w:t>Познавательно-исследовательская деятельность</w:t>
      </w:r>
      <w:r>
        <w:rPr/>
        <w:t xml:space="preserve"> организуется с целью развития у детей познавательных интересов, их интеллектуального развития. Основная задача данного вида деятельности – формирование целостной картины мира, расширение кругозора. Во всех группах Учреждения оборудованы уголки для проведения экспериментов, центры познания с материалами по профориентации. </w:t>
      </w:r>
    </w:p>
    <w:p>
      <w:pPr>
        <w:pStyle w:val="Style19"/>
        <w:tabs>
          <w:tab w:val="clear" w:pos="708"/>
          <w:tab w:val="left" w:pos="720" w:leader="none"/>
        </w:tabs>
        <w:ind w:right="39" w:hanging="0"/>
        <w:jc w:val="both"/>
        <w:rPr/>
      </w:pPr>
      <w:r>
        <w:rPr>
          <w:b/>
        </w:rPr>
        <w:t>Продуктивная деятельность</w:t>
      </w:r>
      <w:r>
        <w:rPr/>
        <w:t xml:space="preserve"> направлена на воспитание у детей интереса к эстетике окружающей действительности, удовлетворение их потребности в самовыражении. Данный вид деятельности реализуется через рисование, лепку, аппликацию «Что мы видели на стройке?», «Как пекут хлеб», «Путешествие письма», «Доктор для четвероногих друзей»).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/>
        </w:rPr>
        <w:t>Музыкально-художественная деятельность</w:t>
      </w:r>
      <w:r>
        <w:rPr/>
        <w:t xml:space="preserve"> организуется с детьми ежедневно в определенное время и направлена на развитие у детей музыкальности, способности эмоционально воспринимать музыку. Данный вид деятельности включает такие направления работы, как слушание, пение  музыкальных произведений уральских композито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4" w:after="200"/>
        <w:ind w:left="28" w:right="-6" w:firstLine="57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Чтение детям художественной литературы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направлено на формирование у них интереса к чтению (восприятия) книг. При этом решаются следующие зада</w:t>
        <w:softHyphen/>
        <w:t>чи: создание целостной картины мира, формирование литературной речи, приоб</w:t>
        <w:softHyphen/>
        <w:t>щение к словесному искусству, в том числе развитие художественного воспри</w:t>
        <w:softHyphen/>
        <w:t>ятия и эстетического вкуса. Дети учатся быть слушателями, бережно обращаться с книгами. Дошкольники знакомятся с уральскими писателями, их творчеством, а также с произведениями у фалейских поэтов, заучивают их стих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Учебный-календарный график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tbl>
      <w:tblPr>
        <w:tblW w:w="1502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131"/>
        <w:gridCol w:w="2698"/>
        <w:gridCol w:w="2348"/>
        <w:gridCol w:w="2140"/>
        <w:gridCol w:w="2566"/>
        <w:gridCol w:w="201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зрастная категория обучающих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ый г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чала обучения по програм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окончания обучения по программ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учебных неде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учебных час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ежим занятий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я детей 3-4л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г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9.2024 г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5.2025 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 неде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часов 00ми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мин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я детей  4-5л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г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9.2024 г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5.2025 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 неде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часов 00ми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мин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я детей  5-6л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г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9.2024 г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5.2025 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 неде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часов 00ми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мин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я детей  6-8л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г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9.2024 г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5.2025 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 неде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часов 00 ми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 м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нней профориентации (младшая групп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Знакомимся с профессиями»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06680</wp:posOffset>
                </wp:positionV>
                <wp:extent cx="91344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44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1056"/>
                              <w:gridCol w:w="1349"/>
                              <w:gridCol w:w="2598"/>
                              <w:gridCol w:w="1647"/>
                              <w:gridCol w:w="1644"/>
                              <w:gridCol w:w="2254"/>
                              <w:gridCol w:w="3146"/>
                            </w:tblGrid>
                            <w:tr>
                              <w:trPr/>
                              <w:tc>
                                <w:tcPr>
                                  <w:tcW w:w="6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Дата факт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5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итогового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агностик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спитатель.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10мин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мин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с/р игра «Детский сад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мощник воспитател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мин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9-1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7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мин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экскурсия на пищебл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3-1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ворник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мин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беседа с дворником в ДОУ о его рабо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17-2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.0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.01.24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брый доктор  Айболит!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мин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экскурсия в мед. кабинет в ДОУ, с/р игра «Больниц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1-2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6.0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9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давец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мин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с/р игра «Магази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5-2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Шофёр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мин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с/р игра «Автобу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9-3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5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лицейский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мин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просмотр обучающего видеоролика о работе полицейск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4-3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6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арикмахер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5мин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15мин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0мин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с/р игра «Парикмахерска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агностика 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15мин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5мин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09.часов 00 мин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03 часа 00 мин.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06 часов 00 мин.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25pt;height:595.3pt;mso-wrap-distance-left:9pt;mso-wrap-distance-right:9pt;mso-wrap-distance-top:0pt;mso-wrap-distance-bottom:0pt;margin-top:8.4pt;mso-position-vertical-relative:text;margin-left:15.2pt;mso-position-horizontal-relative:text">
                <v:fill opacity="0f"/>
                <v:textbox inset="0in,0in,0in,0in">
                  <w:txbxContent>
                    <w:tbl>
                      <w:tblPr>
                        <w:tblW w:w="143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1056"/>
                        <w:gridCol w:w="1349"/>
                        <w:gridCol w:w="2598"/>
                        <w:gridCol w:w="1647"/>
                        <w:gridCol w:w="1644"/>
                        <w:gridCol w:w="2254"/>
                        <w:gridCol w:w="3146"/>
                      </w:tblGrid>
                      <w:tr>
                        <w:trPr/>
                        <w:tc>
                          <w:tcPr>
                            <w:tcW w:w="6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Дата факт</w:t>
                            </w:r>
                          </w:p>
                        </w:tc>
                        <w:tc>
                          <w:tcPr>
                            <w:tcW w:w="2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5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итогового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агностик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оспитатель.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0 мин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10мин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мин</w:t>
                            </w:r>
                          </w:p>
                        </w:tc>
                        <w:tc>
                          <w:tcPr>
                            <w:tcW w:w="31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с/р игра «Детский сад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мощник воспитател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мин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3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9-1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7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вар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мин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экскурсия на пищебл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3-1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ворник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мин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беседа с дворником в ДОУ о его рабо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17-2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.0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.01.24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брый доктор  Айболит!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мин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экскурсия в мед. кабинет в ДОУ, с/р игра «Больниц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1-2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6.0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9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давец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мин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с/р игра «Магази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5-2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Шофёр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мин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с/р игра «Автобу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9-3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5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лицейский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мин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просмотр обучающего видеоролика о работе полицейск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4-3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6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арикмахер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5мин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15мин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0мин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с/р игра «Парикмахерска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иагностика 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15мин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5мин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10 мин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09.часов 00 мин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03 часа 00 мин.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06 часов 00 мин.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нней профориентации (средня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«Путешествие в мир професс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196215</wp:posOffset>
                </wp:positionV>
                <wp:extent cx="896048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38"/>
                              <w:gridCol w:w="1418"/>
                              <w:gridCol w:w="3648"/>
                              <w:gridCol w:w="1434"/>
                              <w:gridCol w:w="1417"/>
                              <w:gridCol w:w="1274"/>
                              <w:gridCol w:w="3111"/>
                            </w:tblGrid>
                            <w:tr>
                              <w:trPr/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Дата факт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4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итогового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агностика 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мин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ртуальная экскурсия на почту, с/р игра «Поч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чта (почтальон) 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 мин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 мин.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итель/плотник/электрик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 мин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чающий мультфильм, конструирование по схемам «До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-1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7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ар-кондитер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 мин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тер-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Выпечка», виртуальная экскурсия на кондитерскую фабр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-17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ач-ветеринар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 мин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ртуальная экскурсия в ветеринарную клинику, с/р игра «Ветеринар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-2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.0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.0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давец (Продовольственные товары/Промышленные)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 мин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я в супермарк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/р игра «Магази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-2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6.0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9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ЧС (Пожарный)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 мин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ртуальная экскурсия в пожарную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/р игра «Пожарны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 -3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БДД (инспектор ГАИ)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 мин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ртуальная экскурсия в музей ГАИ, акция с инспектором ГИБДД «Скорость -не главно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-3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5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ельер(швея)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мин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вание платье для Золуш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-37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6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агностика 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мин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часов 00 м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 часа 00 мин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 часов 00 мин.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55pt;height:595.3pt;mso-wrap-distance-left:9pt;mso-wrap-distance-right:9pt;mso-wrap-distance-top:0pt;mso-wrap-distance-bottom:0pt;margin-top:15.45pt;mso-position-vertical-relative:text;margin-left:11.65pt;mso-position-horizontal-relative:text">
                <v:fill opacity="0f"/>
                <v:textbox inset="0in,0in,0in,0in">
                  <w:txbxContent>
                    <w:tbl>
                      <w:tblPr>
                        <w:tblW w:w="1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38"/>
                        <w:gridCol w:w="1418"/>
                        <w:gridCol w:w="3648"/>
                        <w:gridCol w:w="1434"/>
                        <w:gridCol w:w="1417"/>
                        <w:gridCol w:w="1274"/>
                        <w:gridCol w:w="3111"/>
                      </w:tblGrid>
                      <w:tr>
                        <w:trPr/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Дата факт</w:t>
                            </w:r>
                          </w:p>
                        </w:tc>
                        <w:tc>
                          <w:tcPr>
                            <w:tcW w:w="3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4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итогового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агностика 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мин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3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ртуальная экскурсия на почту, с/р игра «Почт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чта (почтальон) 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 мин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 мин.</w:t>
                            </w:r>
                          </w:p>
                        </w:tc>
                        <w:tc>
                          <w:tcPr>
                            <w:tcW w:w="3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/плотник/электрик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 мин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чающий мультфильм, конструирование по схемам «До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-1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7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ар-кондитер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 мин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тер-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Выпечка», виртуальная экскурсия на кондитерскую фабр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-17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ач-ветеринар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мин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ртуальная экскурсия в ветеринарную клинику, с/р игра «Ветеринар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-2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.0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.0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авец (Продовольственные товары/Промышленные)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 мин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курсия в супермарк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/р игра «Магази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-2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6.0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9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ЧС (Пожарный)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мин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ртуальная экскурсия в пожарную ча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/р игра «Пожарны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 -3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БДД (инспектор ГАИ)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мин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ртуальная экскурсия в музей ГАИ, акция с инспектором ГИБДД «Скорость -не главно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-3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5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льер(швея)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мин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вание платье для Золуш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-37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6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агностика 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мин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часов 00 мин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часа 00 мин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 часов 00 мин.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нней профориентации (старшая 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«Как много профессий на свете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03580</wp:posOffset>
                </wp:positionH>
                <wp:positionV relativeFrom="paragraph">
                  <wp:posOffset>180975</wp:posOffset>
                </wp:positionV>
                <wp:extent cx="905700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70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1095"/>
                              <w:gridCol w:w="1159"/>
                              <w:gridCol w:w="2795"/>
                              <w:gridCol w:w="1733"/>
                              <w:gridCol w:w="1365"/>
                              <w:gridCol w:w="1466"/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Дата факт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итогового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агностик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5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Учитель (воспитатель)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5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Экскурсия по детскому сад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с/р игра «Школ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roid Sans;Yu Gothic" w:cs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 xml:space="preserve">Фармацевт 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 час 4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0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Экскурсия в аптек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с/р «Апте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-1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7.10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Художник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 час 4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0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Мастер-класс «Искусство витража»,(виртуальная экскурсия на фарфоровый завод),роспись разделочной дос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3-1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.1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МЧС (пожарный )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 час 4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0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Встреча с сотрудниками спецслуж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(экскурсия в пожарную часть), с/р «Спасател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7-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.12.2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.1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.0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.0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Полицейский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 час 4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0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еседа с участковым инсп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(составление фоторобо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1-2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6.01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9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 xml:space="preserve">Продавец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(Гипермаркет)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 час 4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0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Изготовление и пополнение  атрибутов для сюжетно-ролевой игры «Магазин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экскурсия в магаз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5-28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.02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Стоматолог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 час 4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0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Виртуальная экскурсия в кабинет стоматолога с/р игра «У стоматолог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-3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.03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5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Банки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банковский работник)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 час 4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0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Изготовление дидактических игр по финансовой грамо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(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Виртуальная экскурсия в банк), с/р игра «Бан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6.04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Моряк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5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Виртуальная экскурсия в Морской колледж им.Н. Сеняв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.05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агностик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50 мин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 w:bidi="hi-I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5.00 часов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6 часов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b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15pt;height:595.3pt;mso-wrap-distance-left:9pt;mso-wrap-distance-right:9pt;mso-wrap-distance-top:0pt;mso-wrap-distance-bottom:0pt;margin-top:14.25pt;mso-position-vertical-relative:text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14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1095"/>
                        <w:gridCol w:w="1159"/>
                        <w:gridCol w:w="2795"/>
                        <w:gridCol w:w="1733"/>
                        <w:gridCol w:w="1365"/>
                        <w:gridCol w:w="1466"/>
                        <w:gridCol w:w="3794"/>
                      </w:tblGrid>
                      <w:tr>
                        <w:trPr/>
                        <w:tc>
                          <w:tcPr>
                            <w:tcW w:w="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Дата факт</w:t>
                            </w:r>
                          </w:p>
                        </w:tc>
                        <w:tc>
                          <w:tcPr>
                            <w:tcW w:w="27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4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итогового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3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агностик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5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0 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Учитель (воспитатель)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5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0 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Экскурсия по детскому сад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с/р игра «Школ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roid Sans;Yu Gothic" w:cs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 xml:space="preserve">Фармацевт 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 час 4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0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Экскурсия в аптек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с/р «Апте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-1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7.10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Художник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 час 4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0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Мастер-класс «Искусство витража»,(виртуальная экскурсия на фарфоровый завод),роспись разделочной дос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3-1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.1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МЧС (пожарный )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 час 4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0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Встреча с сотрудниками спецслуж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(экскурсия в пожарную часть), с/р «Спасател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7-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.12.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.1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.0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.0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Полицейский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 час 4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0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еседа с участковым инспектор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(составление фоторобо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1-2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6.0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9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 xml:space="preserve">Продавец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(Гипермаркет)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 час 4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0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Изготовление и пополнение  атрибутов для сюжетно-ролевой игры «Магазин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экскурсия в магаз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5-28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.02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Стоматолог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 час 4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0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Виртуальная экскурсия в кабинет стоматолога с/р игра «У стоматолог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-3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.0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5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Банки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банковский работник)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 час 4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0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Изготовление дидактических игр по финансовой грамот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(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Виртуальная экскурсия в банк), с/р игра «Бан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-3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6.0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Моряк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5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0 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Виртуальная экскурсия в Морской колледж им.Н. Сеняв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-3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.05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агностик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50 мин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30 мин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iCs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 w:bidi="hi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 w:bidi="hi-IN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5.00 часов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6 часов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9 часов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b/>
                                <w:b/>
                                <w:i/>
                                <w:i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b/>
                                <w:i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нней профориентации (подготовительная 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«Все профессии важны, все профессии нужны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05765</wp:posOffset>
                </wp:positionH>
                <wp:positionV relativeFrom="paragraph">
                  <wp:posOffset>162560</wp:posOffset>
                </wp:positionV>
                <wp:extent cx="8811895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18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1056"/>
                              <w:gridCol w:w="1222"/>
                              <w:gridCol w:w="2957"/>
                              <w:gridCol w:w="1857"/>
                              <w:gridCol w:w="1357"/>
                              <w:gridCol w:w="1641"/>
                              <w:gridCol w:w="2974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Дата факт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4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итогового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.09.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агностика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 мин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9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09.24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блиотекарь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 мин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я в библиотеку, с/р игра «Библиоте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9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0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10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0.24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женер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ас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 мин.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ас 10 мин.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ртуальная экскурсия в студии  моделир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-1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0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1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11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11.24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ар.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ас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 мин.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ас 10 мин.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вощи, фрукты» рисование или леп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-1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1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2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12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12.24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ельер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ас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 мин.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ас 10 мин.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одное дефиле, конструирование «Платье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-2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12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12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1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1.25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урналистика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ас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 мин.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ас 10 мин.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здание спорт передачи «Мяч.Тв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-2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1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02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2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02.25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теринар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ас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 мин.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ас 10 мин.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я в ветеринарную клини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виртуальная), с/р игра «У ветеринар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-2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02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03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3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03.25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хеолог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ас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 мин.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ас 10 мин.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ест-игра «Раскоп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-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03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03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04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4.25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смонавт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ас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 мин.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ас 10 мин.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ест «Путешествие в космо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4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04.25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 мин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ра-викторина «Скоро, скоро в первый класс!» (экскурсия в школ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05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5.25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агностика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60 мин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20 мин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40 мин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астие в конкурс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b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5.00 часов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6 часов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;Yu Gothic" w:cs="Times New Roman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Droid Sans;Yu Gothic" w:cs="Times New Roman" w:ascii="Times New Roman" w:hAnsi="Times New Roman"/>
                                      <w:b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85pt;height:595.3pt;mso-wrap-distance-left:9pt;mso-wrap-distance-right:9pt;mso-wrap-distance-top:0pt;mso-wrap-distance-bottom:0pt;margin-top:12.8pt;mso-position-vertical-relative:text;margin-left:31.95pt;mso-position-horizontal-relative:text">
                <v:fill opacity="0f"/>
                <v:textbox inset="0in,0in,0in,0in">
                  <w:txbxContent>
                    <w:tbl>
                      <w:tblPr>
                        <w:tblW w:w="13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1056"/>
                        <w:gridCol w:w="1222"/>
                        <w:gridCol w:w="2957"/>
                        <w:gridCol w:w="1857"/>
                        <w:gridCol w:w="1357"/>
                        <w:gridCol w:w="1641"/>
                        <w:gridCol w:w="2974"/>
                      </w:tblGrid>
                      <w:tr>
                        <w:trPr/>
                        <w:tc>
                          <w:tcPr>
                            <w:tcW w:w="8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Дата факт</w:t>
                            </w:r>
                          </w:p>
                        </w:tc>
                        <w:tc>
                          <w:tcPr>
                            <w:tcW w:w="2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4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итогового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.09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агностика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 мин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9.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09.24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блиотекарь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 мин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курсия в библиотеку, с/р игра «Библиоте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9.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10.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10.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0.24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женер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ас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мин.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ас 10 мин.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ртуальная экскурсия в студии  моделир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-1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0.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1.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11.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11.24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ар.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ас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мин.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ас 10 мин.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вощи, фрукты» рисование или леп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-1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11.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2.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12.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12.24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льер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ас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мин.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ас 10 мин.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одное дефиле, конструирование «Платье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-2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12.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12.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1.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1.25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урналистика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ас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мин.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ас 10 мин.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здание спорт передачи «Мяч.Тв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-2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01.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02.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2.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02.25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теринар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ас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мин.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ас 10 мин.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курсия в ветеринарную клини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иртуальная), с/р игра «У ветеринар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-2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02.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03.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3.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03.25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еолог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ас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мин.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ас 10 мин.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ест-игра «Раскоп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-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03.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3.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04.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4.25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смонавт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ас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мин.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ас 10 мин.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ест «Путешествие в космо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-3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4.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04.25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 мин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а-викторина «Скоро, скоро в первый класс!» (экскурсия в школ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-3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05.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5.25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агностика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60 мин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20 мин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40 мин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астие в конкурс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b/>
                                <w:b/>
                                <w:i/>
                                <w:i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b/>
                                <w:i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5.00 часов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6 часов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9 часов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;Yu Gothic" w:cs="Times New Roman"/>
                                <w:b/>
                                <w:b/>
                                <w:i/>
                                <w:i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;Yu Gothic" w:cs="Times New Roman" w:ascii="Times New Roman" w:hAnsi="Times New Roman"/>
                                <w:b/>
                                <w:i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ценивание качества образовательной деятельности осуществляется   2 раза в год: сентябре, ма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23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99387923"/>
      <w:bookmarkEnd w:id="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дагогическая диагностика сформированности представлений детей</w:t>
        <w:br/>
        <w:t>о профессиональной деятельности взрослых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387923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едложенного комплексно-тема</w:t>
        <w:softHyphen/>
        <w:t>тического планирования дети подготовительной группы могут познакомиться с 50 профессиями, распространенными в ураль</w:t>
        <w:softHyphen/>
        <w:t>ском регионе. Они могут рассуждать о содержании деятельности их представителей, иметь представления о профессиональ</w:t>
        <w:softHyphen/>
        <w:t>ной этике представителей большинства из названных профес</w:t>
        <w:softHyphen/>
        <w:t>сий, ориентироваться в их взаимосвязях и т. д., выражать пред</w:t>
        <w:softHyphen/>
        <w:t>почтение определенной группе профессий или конкретной профессии. Результаты наблюдений за детьми анализируются, на основе данных наблюдений проектируется дальнейшая развивающая работа с детьми.</w:t>
      </w:r>
    </w:p>
    <w:p>
      <w:pPr>
        <w:pStyle w:val="Normal"/>
        <w:widowControl w:val="false"/>
        <w:spacing w:lineRule="auto" w:line="24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ногочисленных исследованиях по дошкольной педагогике разработаны разнообразные методики выявления знаний детей о труде взрослых (В. И. Логинова, Л. А. Мишарина, С. Ф. Сударчикова, В. П. Кондрашов, Н. М. Крылова и др.). Для выявления уровней сформированности представлений о профессиях ис</w:t>
        <w:softHyphen/>
        <w:t>пользуются разные методы исследования (беседы, анализ продуктов деятельности, наблюдение, диагностические зада</w:t>
        <w:softHyphen/>
        <w:t>ния).</w:t>
      </w:r>
    </w:p>
    <w:p>
      <w:pPr>
        <w:pStyle w:val="Normal"/>
        <w:widowControl w:val="false"/>
        <w:spacing w:lineRule="auto" w:line="24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ых методических рекомендациях предлагается педа</w:t>
        <w:softHyphen/>
        <w:t>гогическая диагностика сформированности представлений де</w:t>
        <w:softHyphen/>
        <w:t>тей о профессиях взрослых, с учетом ориентировки развития промышленного сектора экономики, формулировки образова</w:t>
        <w:softHyphen/>
        <w:t>тельных задач и отбора содержания образования.</w:t>
      </w:r>
    </w:p>
    <w:p>
      <w:pPr>
        <w:pStyle w:val="Normal"/>
        <w:widowControl w:val="false"/>
        <w:spacing w:lineRule="auto" w:line="24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ладшей группе проводится индивидуальная беседа с ре</w:t>
        <w:softHyphen/>
        <w:t>бенком с использованием иллюстративного материала. Педагог определяет, различает ли ребенок трудовые и нетрудовые про</w:t>
        <w:softHyphen/>
        <w:t>цессы, производственный или бытовой труд, видит ли направ</w:t>
        <w:softHyphen/>
        <w:t>ленность конкретных трудовых процессов на результат, выде</w:t>
        <w:softHyphen/>
        <w:t>ляет ли компоненты простейших трудовых процессов (цель, мотив труда, предмет труда, инструменты, трудовые действия, результат труда).</w:t>
      </w:r>
    </w:p>
    <w:p>
      <w:pPr>
        <w:pStyle w:val="Normal"/>
        <w:widowControl w:val="false"/>
        <w:spacing w:lineRule="auto" w:line="24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к дет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80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бери картинки, где человек работает, трудитс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80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жи, как папа, (мама) трудятся дома? Что делают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4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инструменты, предметы нужны для работы? Что де</w:t>
        <w:softHyphen/>
        <w:t>лают сначала, что потом? Что получилось? Для чего сделали?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редней группе важно выяснить, понимает ли дети об</w:t>
        <w:softHyphen/>
        <w:t>щественную значимость труда, знают ли названия профессий, трудовые процессы, выполняемые людьми (направленность, содержание, структура). В индивидуальной беседе с ребенком целесообразно показать иллюстрации с изображением профессиональной деятельности взрослых, задать следующие вопрос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5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м работают эти люди, кто они по профессии? Как ты до</w:t>
        <w:softHyphen/>
        <w:t>гадался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делают? Предложить рассказать о любом трудовом процесс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ем нужна профессия?</w:t>
      </w:r>
    </w:p>
    <w:p>
      <w:pPr>
        <w:pStyle w:val="Normal"/>
        <w:widowControl w:val="false"/>
        <w:spacing w:lineRule="auto" w:line="24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арших группах необходимо выяснить, осознают ли дети общественную значимость труда людей разных профессий (ин</w:t>
        <w:softHyphen/>
        <w:t>женера, строителя, шахтера, работника транспорта, сельского хозяйства, дизайнера, художника, гравера и т. д.) и взаимосвязи различных видов труда; сформировано ли обобщенное пред</w:t>
        <w:softHyphen/>
        <w:t>ставление о роли техники в груде (ускорение процесса получе</w:t>
        <w:softHyphen/>
        <w:t>ния результата труда, улучшение его качества, облегчение труда человека), обобщенное представление о структуре трудового процесса, понимание взаимосвязей между компонентами тру</w:t>
        <w:softHyphen/>
        <w:t>дового процесса.</w:t>
      </w:r>
    </w:p>
    <w:p>
      <w:pPr>
        <w:pStyle w:val="Normal"/>
        <w:widowControl w:val="false"/>
        <w:spacing w:lineRule="auto" w:line="24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я наборы иллюстраций о труде взрослых, воспита</w:t>
        <w:softHyphen/>
        <w:t>тель проводит индивидуальную беседу с ребенком по следу</w:t>
        <w:softHyphen/>
        <w:t>ющим вопроса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9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ди, каких профессий работают на стройке? Расскажи, что делает каменщик (плотник, маляр)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на стройке много строителей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машины нужны на стройке? Зачем они нужны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уда, хлеб в городе? Расскажи, где его выращивают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машины нужны, чтобы вырастить хлеб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уда фермеры получают машины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ем люди работают в городе и в деревне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чего все люди работают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1" w:leader="none"/>
        </w:tabs>
        <w:spacing w:lineRule="auto" w:line="240" w:before="0" w:after="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будет, если люди перестанут работать?</w:t>
      </w:r>
    </w:p>
    <w:p>
      <w:pPr>
        <w:pStyle w:val="Style18"/>
        <w:numPr>
          <w:ilvl w:val="0"/>
          <w:numId w:val="1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р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ан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ционный  раздел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обенности традиционных событий, праздников, мероприятий</w:t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iCs/>
          <w:lang w:bidi="he-IL"/>
        </w:rPr>
        <w:t xml:space="preserve">          </w:t>
      </w:r>
      <w:r>
        <w:rPr>
          <w:iCs/>
          <w:lang w:bidi="he-IL"/>
        </w:rPr>
        <w:t xml:space="preserve">В соответствии с требованиями ФГОС ДО, в Программу  включен раздел «Культурно-досуговая деятельность», посвященный особенностям традиционных событий, праздников, мероприятий. Это позволяет приобщить детей к праздничной культуре своего народа, обеспечить каждому ребенку отдых (пассивный и активный), эмоциональное благополучие, способствует развитию желания принимать участие в праздниках, формированию творческих наклонностей каждого ребенка, чувства сопричастности к событиям, которые происходят в </w:t>
      </w:r>
      <w:r>
        <w:rPr/>
        <w:t>Учреждении</w:t>
      </w:r>
      <w:r>
        <w:rPr>
          <w:iCs/>
          <w:lang w:bidi="he-IL"/>
        </w:rPr>
        <w:t>, стране.</w:t>
      </w:r>
    </w:p>
    <w:p>
      <w:pPr>
        <w:pStyle w:val="Default"/>
        <w:rPr>
          <w:iCs/>
          <w:lang w:bidi="he-IL"/>
        </w:rPr>
      </w:pPr>
      <w:r>
        <w:rPr>
          <w:iCs/>
          <w:lang w:bidi="he-IL"/>
        </w:rPr>
      </w:r>
    </w:p>
    <w:p>
      <w:pPr>
        <w:pStyle w:val="Default"/>
        <w:jc w:val="center"/>
        <w:rPr>
          <w:b/>
          <w:b/>
          <w:iCs/>
          <w:lang w:bidi="he-IL"/>
        </w:rPr>
      </w:pPr>
      <w:r>
        <w:rPr>
          <w:b/>
          <w:iCs/>
          <w:lang w:bidi="he-IL"/>
        </w:rPr>
        <w:t>Традиционные события, праздники, мероприятия применительно к ознакомлению с профессиями взрослых</w:t>
      </w:r>
    </w:p>
    <w:p>
      <w:pPr>
        <w:pStyle w:val="Default"/>
        <w:jc w:val="center"/>
        <w:rPr>
          <w:b/>
          <w:b/>
          <w:iCs/>
          <w:lang w:bidi="he-IL"/>
        </w:rPr>
      </w:pPr>
      <w:r>
        <w:rPr>
          <w:b/>
          <w:iCs/>
          <w:lang w:bidi="he-IL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7209"/>
        <w:gridCol w:w="2318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  <w:lang w:bidi="he-IL"/>
              </w:rPr>
            </w:pPr>
            <w:r>
              <w:rPr>
                <w:b/>
                <w:iCs/>
                <w:lang w:bidi="he-IL"/>
              </w:rPr>
              <w:t>Название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  <w:lang w:bidi="he-IL"/>
              </w:rPr>
            </w:pPr>
            <w:r>
              <w:rPr>
                <w:b/>
                <w:iCs/>
                <w:lang w:bidi="he-IL"/>
              </w:rPr>
              <w:t>Професс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  <w:lang w:bidi="he-IL"/>
              </w:rPr>
            </w:pPr>
            <w:r>
              <w:rPr>
                <w:b/>
                <w:iCs/>
                <w:lang w:bidi="he-IL"/>
              </w:rPr>
              <w:t>Время проведения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Здравствуй, детский сад», «День знаний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Профессии ДОУ, учител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сентябрь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Праздник осени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algun Gothic" w:cs="Times New Roman" w:ascii="Times New Roman" w:hAnsi="Times New Roman"/>
                <w:iCs/>
                <w:sz w:val="24"/>
                <w:szCs w:val="24"/>
                <w:lang w:eastAsia="ru-RU" w:bidi="he-IL"/>
              </w:rPr>
              <w:t>Овощевод,</w:t>
            </w: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ru-RU"/>
              </w:rPr>
              <w:t xml:space="preserve"> растениевод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ru-RU"/>
              </w:rPr>
              <w:t>тракторист, комбайне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октябрь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День матери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/>
              <w:t>Профессии матерей и бабушек воспитанник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ноябрь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Новый год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/>
              <w:t>Артист театра, артист эстрад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декабрь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День защитников Отечества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/>
              <w:t>Военный: моряк, пехотинец, летчик, радис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февраль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Масленица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/>
              <w:t>Артист эстрад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февраль-март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Мамин день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/>
              <w:t>Профессии матерей и бабушек воспитанник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март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День смеха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ru-RU"/>
              </w:rPr>
              <w:t>Клоун,  дрессировщик, гимнаст, гримёр, художник по костюму, декорато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апрель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День космонавтики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/>
              <w:t>Космический архитектор, космонав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апрель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Весенние праздники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/>
              <w:t>Фестиваль профессий. Профессии, династии, представленные в семьях воспитанник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апрель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День Победы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/>
              <w:t>Военный: моряк, пехотинец, летчик, радис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май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«До свидания, детский сад!»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Профессии ДОУ, учител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lang w:bidi="he-IL"/>
              </w:rPr>
            </w:pPr>
            <w:r>
              <w:rPr>
                <w:iCs/>
                <w:lang w:bidi="he-IL"/>
              </w:rPr>
              <w:t>май</w:t>
            </w:r>
          </w:p>
        </w:tc>
      </w:tr>
    </w:tbl>
    <w:p>
      <w:pPr>
        <w:pStyle w:val="Default"/>
        <w:rPr>
          <w:b/>
          <w:b/>
          <w:iCs/>
          <w:lang w:bidi="he-IL"/>
        </w:rPr>
      </w:pPr>
      <w:r>
        <w:rPr>
          <w:b/>
          <w:iCs/>
          <w:lang w:bidi="he-IL"/>
        </w:rPr>
      </w:r>
    </w:p>
    <w:p>
      <w:pPr>
        <w:pStyle w:val="Default"/>
        <w:jc w:val="center"/>
        <w:rPr>
          <w:b/>
          <w:b/>
          <w:iCs/>
          <w:lang w:bidi="he-IL"/>
        </w:rPr>
      </w:pPr>
      <w:r>
        <w:rPr>
          <w:b/>
          <w:iCs/>
          <w:lang w:bidi="he-IL"/>
        </w:rPr>
        <w:t>Материально-техническое обеспечение Программы</w:t>
      </w:r>
    </w:p>
    <w:p>
      <w:pPr>
        <w:pStyle w:val="Default"/>
        <w:jc w:val="center"/>
        <w:rPr>
          <w:b/>
          <w:b/>
          <w:iCs/>
          <w:lang w:bidi="he-IL"/>
        </w:rPr>
      </w:pPr>
      <w:r>
        <w:rPr>
          <w:b/>
          <w:iCs/>
          <w:lang w:bidi="he-IL"/>
        </w:rPr>
      </w:r>
    </w:p>
    <w:p>
      <w:pPr>
        <w:pStyle w:val="Default"/>
        <w:tabs>
          <w:tab w:val="clear" w:pos="708"/>
          <w:tab w:val="left" w:pos="540" w:leader="none"/>
          <w:tab w:val="left" w:pos="720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МБОУ «Нижненарыкарская СОШ» дошкольное образование оснащено всем необходимым для полноценного функционирования и развития. Материально-техническая база соответствует требованиям федерального государственного образовательного стандарта дошкольного образования. Бытовые условия соответствуют нормам СанПиН 2.4.1.3049-13.</w:t>
      </w:r>
    </w:p>
    <w:p>
      <w:pPr>
        <w:pStyle w:val="Default"/>
        <w:jc w:val="center"/>
        <w:rPr>
          <w:b/>
          <w:b/>
          <w:iCs/>
          <w:color w:val="000000"/>
          <w:lang w:bidi="he-IL"/>
        </w:rPr>
      </w:pPr>
      <w:r>
        <w:rPr>
          <w:b/>
          <w:iCs/>
          <w:color w:val="000000"/>
          <w:lang w:bidi="he-IL"/>
        </w:rPr>
      </w:r>
    </w:p>
    <w:p>
      <w:pPr>
        <w:pStyle w:val="Defaul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</w:t>
      </w:r>
      <w:r>
        <w:rPr/>
        <w:t>Есть собственная информационно-техническая база: выход в Интернет, электронная почта, сайт Учрежд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ознакомлении дошкольников с профессиональной деятельностью сотрудников ДОУ  воспитатели опираются на то оборудование, которое используют  работники Учрежд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шина Н.В. Ознакомление дошкольников с окружающим и социальной действительностью. Старшая и подготовительная группы. – М: ЭлизеТрэйдинг, ЦГ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бина О. В. Ребенок и окружающий мир. Программа и методические рекомендации. – М.: Мозайка–Синтез, 2005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харов Н. Н. Профессиональная ориентация дошкольник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, 1988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драшов В.П. Введение дошкольников в мир профессий: Учебно-методическое пособие / В.П. Кондрашов-Балашов: Изд-во «Николаев», 2004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вина И. В. Формирование представлений о профессиях у детей старшего дошкольного возраста // Воспитатель ДОУ. 2012 №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орыгина Т.А. Профессии, какие они? / Т.А. Шорыгина, Издательство ГНОМ и Д, 2011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19"/>
        <w:shd w:fill="FFFFFF" w:val="clear"/>
        <w:spacing w:before="0" w:after="0"/>
        <w:jc w:val="center"/>
        <w:rPr>
          <w:color w:val="000000"/>
        </w:rPr>
      </w:pPr>
      <w:bookmarkStart w:id="4" w:name="_Hlk73450287"/>
      <w:bookmarkEnd w:id="4"/>
      <w:r>
        <w:rPr>
          <w:rStyle w:val="C35"/>
          <w:b/>
          <w:bCs/>
          <w:color w:val="000000"/>
        </w:rPr>
        <w:t xml:space="preserve">Диагностическая карта сформированности знаний у детей среднего дошкольного возраста  по профессиям </w:t>
      </w:r>
    </w:p>
    <w:p>
      <w:pPr>
        <w:pStyle w:val="C19"/>
        <w:shd w:fill="FFFFFF" w:val="clear"/>
        <w:spacing w:before="0" w:after="0"/>
        <w:rPr/>
      </w:pPr>
      <w:r>
        <w:rPr>
          <w:rStyle w:val="C35"/>
          <w:color w:val="000000"/>
        </w:rPr>
        <w:t xml:space="preserve">     </w:t>
      </w:r>
      <w:r>
        <w:rPr>
          <w:rStyle w:val="C35"/>
          <w:color w:val="000000"/>
        </w:rPr>
        <w:t>Цель: выявить имеющие знания у детей по профессиям на момент диагностирования</w:t>
      </w:r>
      <w:r>
        <w:rPr>
          <w:rStyle w:val="C0"/>
          <w:color w:val="000000"/>
        </w:rPr>
        <w:t> ребенка</w:t>
      </w:r>
    </w:p>
    <w:p>
      <w:pPr>
        <w:pStyle w:val="C19"/>
        <w:shd w:fill="FFFFFF" w:val="clear"/>
        <w:spacing w:before="0" w:after="0"/>
        <w:rPr>
          <w:rStyle w:val="C0"/>
          <w:color w:val="000000"/>
        </w:rPr>
      </w:pPr>
      <w:r>
        <w:rPr/>
      </w:r>
    </w:p>
    <w:tbl>
      <w:tblPr>
        <w:tblW w:w="1547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58"/>
        <w:gridCol w:w="1460"/>
        <w:gridCol w:w="1593"/>
        <w:gridCol w:w="1593"/>
        <w:gridCol w:w="1858"/>
        <w:gridCol w:w="1859"/>
        <w:gridCol w:w="1593"/>
        <w:gridCol w:w="1327"/>
        <w:gridCol w:w="1399"/>
      </w:tblGrid>
      <w:tr>
        <w:trPr>
          <w:trHeight w:val="7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  </w:t>
            </w:r>
          </w:p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    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О   ребенка</w:t>
            </w:r>
          </w:p>
        </w:tc>
        <w:tc>
          <w:tcPr>
            <w:tcW w:w="12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</w:rPr>
              <w:t>Вопросы</w:t>
            </w:r>
          </w:p>
        </w:tc>
      </w:tr>
      <w:tr>
        <w:trPr>
          <w:trHeight w:val="89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10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и, какие профессии ты знаешь?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акая профессия у твоей мамы? Твоего  папы?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асскажи, какие профессии в детском саду ты знаешь?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акую пользу для общества приносят </w:t>
            </w:r>
          </w:p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 </w:t>
            </w:r>
            <w:r>
              <w:rPr>
                <w:color w:val="000000"/>
                <w:lang w:eastAsia="en-US"/>
              </w:rPr>
              <w:t>инспекторы ГИБДД?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акими качествами должен обладать инспектор ГИБДД?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акими качествами должен обладать сотрудник МЧС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ак называют врача лечащего животных?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акие инструменты нужны швее для работы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19"/>
        <w:shd w:fill="FFFFFF" w:val="clear"/>
        <w:spacing w:before="0" w:after="0"/>
        <w:rPr>
          <w:rStyle w:val="C0"/>
          <w:color w:val="000000"/>
        </w:rPr>
      </w:pPr>
      <w:r>
        <w:rPr/>
      </w:r>
    </w:p>
    <w:tbl>
      <w:tblPr>
        <w:tblW w:w="153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55"/>
        <w:gridCol w:w="1276"/>
        <w:gridCol w:w="1134"/>
        <w:gridCol w:w="1559"/>
        <w:gridCol w:w="1134"/>
        <w:gridCol w:w="1276"/>
        <w:gridCol w:w="1276"/>
        <w:gridCol w:w="2123"/>
        <w:gridCol w:w="949"/>
        <w:gridCol w:w="776"/>
        <w:gridCol w:w="711"/>
      </w:tblGrid>
      <w:tr>
        <w:trPr>
          <w:trHeight w:val="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  </w:t>
            </w:r>
          </w:p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   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О   ребенка</w:t>
            </w:r>
          </w:p>
        </w:tc>
        <w:tc>
          <w:tcPr>
            <w:tcW w:w="12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</w:rPr>
              <w:t>Вопросы</w:t>
            </w:r>
          </w:p>
        </w:tc>
      </w:tr>
      <w:tr>
        <w:trPr>
          <w:trHeight w:val="12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10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чем состоит работа повара-кондитер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чем состоит работа почталь-она?</w:t>
            </w:r>
          </w:p>
          <w:p>
            <w:pPr>
              <w:pStyle w:val="C19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абочие  каких специальностей участвуют в строительстве дом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В чем состоит работа продавц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Есть ли у тебя любимое занятие, расскажи о н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ем бы ты хотел стать? Почему?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у принадлежат данные инструменты:</w:t>
            </w:r>
          </w:p>
          <w:p>
            <w:pPr>
              <w:pStyle w:val="C17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rStyle w:val="C0"/>
                <w:color w:val="000000"/>
                <w:lang w:eastAsia="en-US"/>
              </w:rPr>
              <w:t>1.Ножницы, метр, иголка с ниткой, пуговицы.  (швее)</w:t>
            </w:r>
          </w:p>
          <w:p>
            <w:pPr>
              <w:pStyle w:val="C17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rStyle w:val="C0"/>
                <w:color w:val="000000"/>
                <w:lang w:eastAsia="en-US"/>
              </w:rPr>
              <w:t>2.Сумка,газеты, конверты  (почтальон)</w:t>
            </w:r>
          </w:p>
          <w:p>
            <w:pPr>
              <w:pStyle w:val="C17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rStyle w:val="C0"/>
                <w:color w:val="000000"/>
                <w:lang w:eastAsia="en-US"/>
              </w:rPr>
              <w:t>3.Молоток, гвозди, долото, отвёртка.  (плотнику)</w:t>
            </w:r>
          </w:p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  <w:lang w:eastAsia="en-US"/>
              </w:rPr>
              <w:t>4.Лампочка, розетка, индикатор.   (электрику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0" w:after="0"/>
        <w:jc w:val="both"/>
        <w:outlineLvl w:val="4"/>
        <w:rPr>
          <w:rFonts w:ascii="Times New Roman" w:hAnsi="Times New Roman" w:eastAsia="Times New Roman" w:cs="Times New Roman"/>
          <w:color w:val="243F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кция к тест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Исследование проводится индивидуальн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ребенок  дает не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1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ребенок правильно отвечает на вопросы, но не может их пояснить, не дает развернутый отв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ребенок правильно отвечает, дает развернутый отв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карте выставляются отметки по итогам опро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агностирование проводится 2 раза в год: сентябрь, ма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иагностическая карта сформированности знаний у детей среднего дошкольного возраста  по профессия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 выявить имеющие знания у детей по профессиям на момент диагностирования реб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2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4"/>
        <w:gridCol w:w="1559"/>
        <w:gridCol w:w="1701"/>
        <w:gridCol w:w="1701"/>
        <w:gridCol w:w="1984"/>
        <w:gridCol w:w="1985"/>
        <w:gridCol w:w="1701"/>
        <w:gridCol w:w="1417"/>
        <w:gridCol w:w="1106"/>
      </w:tblGrid>
      <w:tr>
        <w:trPr>
          <w:trHeight w:val="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   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  ребенка</w:t>
            </w:r>
          </w:p>
        </w:tc>
        <w:tc>
          <w:tcPr>
            <w:tcW w:w="13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</w:t>
            </w:r>
          </w:p>
        </w:tc>
      </w:tr>
      <w:tr>
        <w:trPr>
          <w:trHeight w:val="8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Перечисли, какие профессии ты знаеш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ая профессия у твоей мамы? Твоего  пап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Расскажи, какие профессии в детском саду ты знаешь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 xml:space="preserve">Какую пользу для общества принос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инспекторы ГИБДД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ими качествами должен обладать инспектор ГИБДД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ими качествами должен обладать сотрудник МЧС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 называют врача лечащего животных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ие инструменты нужны швее для работы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4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55"/>
        <w:gridCol w:w="1276"/>
        <w:gridCol w:w="1134"/>
        <w:gridCol w:w="1559"/>
        <w:gridCol w:w="1134"/>
        <w:gridCol w:w="1276"/>
        <w:gridCol w:w="1276"/>
        <w:gridCol w:w="2123"/>
        <w:gridCol w:w="949"/>
        <w:gridCol w:w="847"/>
        <w:gridCol w:w="850"/>
      </w:tblGrid>
      <w:tr>
        <w:trPr>
          <w:trHeight w:val="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   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  ребенка</w:t>
            </w:r>
          </w:p>
        </w:tc>
        <w:tc>
          <w:tcPr>
            <w:tcW w:w="12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</w:t>
            </w:r>
          </w:p>
        </w:tc>
      </w:tr>
      <w:tr>
        <w:trPr>
          <w:trHeight w:val="12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В чем состоит работа повара-кондитер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В чем состоит работа учите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Рабочие  каких специальностей участвуют в строительстве дом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В чем состоит работа продавц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Есть ли у тебя любимое занятие, расскажи о н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ем бы ты хотел стать? Почему?</w:t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ому принадлежат данные инструмент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1.Ножницы, метр, иголка с ниткой, пуговицы.  (шве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2.Ручка, тетрадь, книга.  (учителю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3.Молоток, гвозди, долото, отвёртка.  (плотн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4.Лампочка, розетка, индикатор.   (электрику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0" w:after="0"/>
        <w:jc w:val="both"/>
        <w:outlineLvl w:val="4"/>
        <w:rPr>
          <w:rFonts w:ascii="Times New Roman" w:hAnsi="Times New Roman" w:eastAsia="Times New Roman" w:cs="Times New Roman"/>
          <w:color w:val="243F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кция к тест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Исследование проводится индивидуальн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ребенок  дает не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1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ребенок правильно отвечает на вопросы, но не может их пояснить, не дает развернутый отв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ребенок правильно отвечает, дает развернутый отв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карте выставляются отметки по итогам опро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агностирование проводится 2 раза в год: сентябрь, ма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иагностическая карта сформированности знаний у детей старшего дошкольного возраста  по профессиям 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                                  </w:t>
      </w:r>
      <w:r>
        <w:rPr/>
        <w:t>Цель: выявить имеющие знания у детей по профессиям на момент диагностирования ребенка</w:t>
      </w:r>
    </w:p>
    <w:tbl>
      <w:tblPr>
        <w:tblW w:w="15773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417"/>
        <w:gridCol w:w="1559"/>
        <w:gridCol w:w="1701"/>
        <w:gridCol w:w="1701"/>
        <w:gridCol w:w="1843"/>
        <w:gridCol w:w="1843"/>
        <w:gridCol w:w="1455"/>
        <w:gridCol w:w="1276"/>
      </w:tblGrid>
      <w:tr>
        <w:trPr>
          <w:trHeight w:val="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   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  ребенка</w:t>
            </w:r>
          </w:p>
        </w:tc>
        <w:tc>
          <w:tcPr>
            <w:tcW w:w="1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</w:t>
            </w:r>
          </w:p>
        </w:tc>
      </w:tr>
      <w:tr>
        <w:trPr>
          <w:trHeight w:val="8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Перечисли, какие профессии ты знаеш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ая профессия у твоей мамы? Твоего  пап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Расскажи, какие профессии в детском саду ты знаеш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 xml:space="preserve">Какую пользу для общества принос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полицейски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ими качествами должен обладать полицейский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ими качествами должен обладать сотрудник МЧС?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 называют врача лечащего зубы у людей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В чем состоит работа учителя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агностическая карта сформированности знаний у детей старшего дошкольного возраста  по професси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 выявить имеющие знания у детей по профессиям на момент диагностирования реб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55"/>
        <w:gridCol w:w="1418"/>
        <w:gridCol w:w="1417"/>
        <w:gridCol w:w="1276"/>
        <w:gridCol w:w="1276"/>
        <w:gridCol w:w="1559"/>
        <w:gridCol w:w="1985"/>
        <w:gridCol w:w="847"/>
        <w:gridCol w:w="949"/>
        <w:gridCol w:w="759"/>
        <w:gridCol w:w="850"/>
      </w:tblGrid>
      <w:tr>
        <w:trPr>
          <w:trHeight w:val="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   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  ребенка</w:t>
            </w:r>
          </w:p>
        </w:tc>
        <w:tc>
          <w:tcPr>
            <w:tcW w:w="12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</w:t>
            </w:r>
          </w:p>
        </w:tc>
      </w:tr>
      <w:tr>
        <w:trPr>
          <w:trHeight w:val="11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В чем состоит работа фармацев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В чем состоит работа банковского работни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В чем состоит работа продавц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то работает в аптек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В чем состоит работа сотрудника МЧС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ими качествами должен обладать сотрудник МЧС?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ому принадлежат данные инструмент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1.Кисточка, карандаш, краски.  (художнику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2.Касса, деньги, товар.  (продав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3.Ручка, тетрадь, книга.  (учител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4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1842"/>
        <w:gridCol w:w="1701"/>
        <w:gridCol w:w="2552"/>
        <w:gridCol w:w="1134"/>
        <w:gridCol w:w="1134"/>
        <w:gridCol w:w="1367"/>
        <w:gridCol w:w="1134"/>
      </w:tblGrid>
      <w:tr>
        <w:trPr>
          <w:trHeight w:val="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   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  ребенка</w:t>
            </w:r>
          </w:p>
        </w:tc>
        <w:tc>
          <w:tcPr>
            <w:tcW w:w="1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Расскажите о профессии худож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Есть ли у тебя любимое занятие, расскажи о н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ем бы ты хотел стать? Почему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</w:rPr>
              <w:t>Какими качествами должен обладать учител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0" w:after="0"/>
        <w:jc w:val="both"/>
        <w:outlineLvl w:val="4"/>
        <w:rPr>
          <w:rFonts w:ascii="Times New Roman" w:hAnsi="Times New Roman" w:eastAsia="Times New Roman" w:cs="Times New Roman"/>
          <w:color w:val="243F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кция к тест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Исследование проводится индивидуальн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ребенок  дает не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1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ребенок правильно отвечает на вопросы, но не может их пояснить, не дает развернутый отв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ребенок правильно отвечает, дает развернутый отв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карте выставляются отметки по итогам опро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агностирование проводится 2 раза в год: сентябрь, ма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C19"/>
        <w:shd w:fill="FFFFFF" w:val="clear"/>
        <w:spacing w:before="0" w:after="0"/>
        <w:jc w:val="center"/>
        <w:rPr>
          <w:color w:val="000000"/>
        </w:rPr>
      </w:pPr>
      <w:r>
        <w:rPr>
          <w:rStyle w:val="C35"/>
          <w:b/>
          <w:bCs/>
          <w:color w:val="000000"/>
        </w:rPr>
        <w:t xml:space="preserve">Диагностическая карта сформированности знаний у детей  подготовительной к школе группы  по профессиям </w:t>
      </w:r>
    </w:p>
    <w:p>
      <w:pPr>
        <w:pStyle w:val="C19"/>
        <w:shd w:fill="FFFFFF" w:val="clear"/>
        <w:spacing w:before="0" w:after="0"/>
        <w:rPr/>
      </w:pPr>
      <w:r>
        <w:rPr>
          <w:rStyle w:val="C0"/>
          <w:color w:val="000000"/>
        </w:rPr>
        <w:t xml:space="preserve">                                  </w:t>
      </w:r>
      <w:r>
        <w:rPr>
          <w:rStyle w:val="C0"/>
          <w:color w:val="000000"/>
        </w:rPr>
        <w:t>Цель: выявить имеющие знания у детей по профессиям на момент диагностирования</w:t>
      </w:r>
      <w:r>
        <w:rPr/>
        <w:t> ребенка</w:t>
      </w:r>
    </w:p>
    <w:tbl>
      <w:tblPr>
        <w:tblW w:w="1545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417"/>
        <w:gridCol w:w="1559"/>
        <w:gridCol w:w="1701"/>
        <w:gridCol w:w="1701"/>
        <w:gridCol w:w="1843"/>
        <w:gridCol w:w="1563"/>
        <w:gridCol w:w="1563"/>
        <w:gridCol w:w="1130"/>
      </w:tblGrid>
      <w:tr>
        <w:trPr>
          <w:trHeight w:val="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  </w:t>
            </w:r>
          </w:p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   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О   ребенка</w:t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</w:rPr>
              <w:t>Вопросы</w:t>
            </w:r>
          </w:p>
        </w:tc>
      </w:tr>
      <w:tr>
        <w:trPr>
          <w:trHeight w:val="8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10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и, какие профессии ты знаеш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акая профессия у твоей мамы? Твоего  пап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акую пользу для общества приносят  инженер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акими качествами должен обладать учитель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ого называют космонавтом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то такой журналист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акие инструменты нужны археологу для работы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В чем состоит работа модельера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19"/>
        <w:shd w:fill="FFFFFF" w:val="clear"/>
        <w:spacing w:before="0" w:after="0"/>
        <w:rPr>
          <w:rStyle w:val="C35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color w:val="000000"/>
        </w:rPr>
      </w:pPr>
      <w:r>
        <w:rPr>
          <w:rStyle w:val="C35"/>
          <w:b/>
          <w:bCs/>
          <w:color w:val="000000"/>
        </w:rPr>
        <w:t xml:space="preserve">                       </w:t>
      </w:r>
      <w:r>
        <w:rPr>
          <w:rStyle w:val="C35"/>
          <w:b/>
          <w:bCs/>
          <w:color w:val="000000"/>
        </w:rPr>
        <w:t xml:space="preserve">Диагностическая карта сформированности знаний у детей  подготовительной к школе группе  по профессиям </w:t>
      </w:r>
    </w:p>
    <w:p>
      <w:pPr>
        <w:pStyle w:val="C19"/>
        <w:shd w:fill="FFFFFF" w:val="clear"/>
        <w:spacing w:before="0" w:after="0"/>
        <w:rPr/>
      </w:pPr>
      <w:r>
        <w:rPr>
          <w:rStyle w:val="C0"/>
          <w:color w:val="000000"/>
        </w:rPr>
        <w:t xml:space="preserve">                                   </w:t>
      </w:r>
      <w:r>
        <w:rPr>
          <w:rStyle w:val="C0"/>
          <w:color w:val="000000"/>
        </w:rPr>
        <w:t>Цель: выявить имеющие знания у детей по профессиям на момент диагностирования</w:t>
      </w:r>
      <w:r>
        <w:rPr/>
        <w:t> ребенка</w:t>
      </w:r>
    </w:p>
    <w:tbl>
      <w:tblPr>
        <w:tblW w:w="15517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16"/>
        <w:gridCol w:w="1701"/>
        <w:gridCol w:w="1843"/>
        <w:gridCol w:w="1559"/>
        <w:gridCol w:w="1985"/>
        <w:gridCol w:w="1843"/>
        <w:gridCol w:w="567"/>
        <w:gridCol w:w="1275"/>
        <w:gridCol w:w="821"/>
        <w:gridCol w:w="567"/>
        <w:gridCol w:w="568"/>
        <w:gridCol w:w="8"/>
      </w:tblGrid>
      <w:tr>
        <w:trPr>
          <w:trHeight w:val="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  </w:t>
            </w:r>
          </w:p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   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О   ребенка</w:t>
            </w:r>
          </w:p>
        </w:tc>
        <w:tc>
          <w:tcPr>
            <w:tcW w:w="12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</w:rPr>
              <w:t>Вопросы</w:t>
            </w:r>
          </w:p>
        </w:tc>
      </w:tr>
      <w:tr>
        <w:trPr>
          <w:trHeight w:val="11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10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чем состоит работа графического дизайнер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В чем состоит работа библиотекар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В чем состоит работа ветеринара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Есть ли у тебя любимое занятие, расскажи о н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ем бы ты хотел стать? Почему?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у принадлежат данные инструменты:</w:t>
            </w:r>
          </w:p>
          <w:p>
            <w:pPr>
              <w:pStyle w:val="C17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rStyle w:val="C0"/>
                <w:color w:val="000000"/>
                <w:lang w:eastAsia="en-US"/>
              </w:rPr>
              <w:t>1.Кисточка, карандаш, краски.  (художнику)</w:t>
            </w:r>
          </w:p>
          <w:p>
            <w:pPr>
              <w:pStyle w:val="C17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rStyle w:val="C0"/>
                <w:color w:val="000000"/>
                <w:lang w:eastAsia="en-US"/>
              </w:rPr>
              <w:t>2.Касса, деньги, товар.  (продавец)</w:t>
            </w:r>
          </w:p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  <w:lang w:eastAsia="en-US"/>
              </w:rPr>
              <w:t>3.Ручка, тетрадь, книга.  (учител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5"/>
        <w:shd w:fill="FFFFFF" w:val="clear"/>
        <w:spacing w:before="0" w:after="0"/>
        <w:jc w:val="both"/>
        <w:rPr>
          <w:rStyle w:val="C3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5"/>
        <w:shd w:fill="FFFFFF" w:val="clear"/>
        <w:spacing w:before="0" w:after="0"/>
        <w:jc w:val="both"/>
        <w:rPr>
          <w:rStyle w:val="C3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243F61"/>
          <w:sz w:val="24"/>
          <w:szCs w:val="24"/>
        </w:rPr>
      </w:pPr>
      <w:r>
        <w:rPr>
          <w:rStyle w:val="C35"/>
          <w:rFonts w:cs="Times New Roman" w:ascii="Times New Roman" w:hAnsi="Times New Roman"/>
          <w:color w:val="000000"/>
          <w:sz w:val="24"/>
          <w:szCs w:val="24"/>
        </w:rPr>
        <w:t>Инструкция к тесту:</w:t>
      </w:r>
    </w:p>
    <w:p>
      <w:pPr>
        <w:pStyle w:val="C104"/>
        <w:shd w:fill="FFFFFF" w:val="clear"/>
        <w:spacing w:before="0" w:after="0"/>
        <w:rPr>
          <w:color w:val="000000"/>
        </w:rPr>
      </w:pPr>
      <w:r>
        <w:rPr>
          <w:rStyle w:val="C35"/>
          <w:color w:val="000000"/>
          <w:shd w:fill="FFFFFF" w:val="clear"/>
        </w:rPr>
        <w:t xml:space="preserve">Исследование проводится индивидуально.  </w:t>
      </w:r>
    </w:p>
    <w:p>
      <w:pPr>
        <w:pStyle w:val="C104"/>
        <w:shd w:fill="FFFFFF" w:val="clear"/>
        <w:spacing w:before="0" w:after="0"/>
        <w:rPr>
          <w:color w:val="000000"/>
        </w:rPr>
      </w:pPr>
      <w:r>
        <w:rPr>
          <w:rStyle w:val="C35"/>
          <w:color w:val="000000"/>
          <w:shd w:fill="FFFFFF" w:val="clear"/>
        </w:rPr>
        <w:t>  </w:t>
      </w:r>
      <w:r>
        <w:rPr>
          <w:rStyle w:val="C35"/>
          <w:i/>
          <w:iCs/>
          <w:color w:val="000000"/>
          <w:shd w:fill="FFFFFF" w:val="clear"/>
        </w:rPr>
        <w:t>0 баллов</w:t>
      </w:r>
      <w:r>
        <w:rPr>
          <w:rStyle w:val="C35"/>
          <w:color w:val="000000"/>
          <w:shd w:fill="FFFFFF" w:val="clear"/>
        </w:rPr>
        <w:t> – ребенок  дает неправильный ответ.</w:t>
      </w:r>
    </w:p>
    <w:p>
      <w:pPr>
        <w:pStyle w:val="C104"/>
        <w:shd w:fill="FFFFFF" w:val="clear"/>
        <w:spacing w:before="0" w:after="0"/>
        <w:rPr>
          <w:color w:val="000000"/>
        </w:rPr>
      </w:pPr>
      <w:r>
        <w:rPr>
          <w:rStyle w:val="C35"/>
          <w:i/>
          <w:iCs/>
          <w:color w:val="000000"/>
          <w:shd w:fill="FFFFFF" w:val="clear"/>
        </w:rPr>
        <w:t>1 балл</w:t>
      </w:r>
      <w:r>
        <w:rPr>
          <w:rStyle w:val="C35"/>
          <w:color w:val="000000"/>
          <w:shd w:fill="FFFFFF" w:val="clear"/>
        </w:rPr>
        <w:t> – ребенок правильно отвечает на вопросы, но не может их пояснить, не дает развернутый ответ.</w:t>
      </w:r>
      <w:r>
        <w:rPr>
          <w:color w:val="000000"/>
        </w:rPr>
        <w:br/>
      </w:r>
      <w:r>
        <w:rPr>
          <w:rStyle w:val="C35"/>
          <w:i/>
          <w:iCs/>
          <w:color w:val="000000"/>
          <w:shd w:fill="FFFFFF" w:val="clear"/>
        </w:rPr>
        <w:t>2 балла</w:t>
      </w:r>
      <w:r>
        <w:rPr>
          <w:rStyle w:val="C35"/>
          <w:color w:val="000000"/>
          <w:shd w:fill="FFFFFF" w:val="clear"/>
        </w:rPr>
        <w:t> – ребенок правильно отвечает, дает развернутый ответ.</w:t>
      </w:r>
      <w:r>
        <w:rPr>
          <w:color w:val="000000"/>
        </w:rPr>
        <w:br/>
      </w:r>
      <w:r>
        <w:rPr>
          <w:rStyle w:val="C35"/>
          <w:color w:val="000000"/>
          <w:shd w:fill="FFFFFF" w:val="clear"/>
        </w:rPr>
        <w:t>В карте выставляются отметки по итогам опроса.</w:t>
      </w:r>
    </w:p>
    <w:p>
      <w:pPr>
        <w:pStyle w:val="C104"/>
        <w:shd w:fill="FFFFFF" w:val="clear"/>
        <w:spacing w:before="0" w:after="0"/>
        <w:rPr/>
      </w:pPr>
      <w:r>
        <w:rPr>
          <w:rStyle w:val="C35"/>
          <w:color w:val="000000"/>
          <w:shd w:fill="FFFFFF" w:val="clear"/>
        </w:rPr>
        <w:t>Диагностирование проводится 2 раза в год: сентябрь, май.</w:t>
      </w:r>
    </w:p>
    <w:p>
      <w:pPr>
        <w:pStyle w:val="Normal"/>
        <w:rPr>
          <w:rStyle w:val="C35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73450287"/>
      <w:bookmarkStart w:id="6" w:name="_Hlk73450287"/>
      <w:bookmarkEnd w:id="6"/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8" w:top="85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Нижний колонтитул Знак"/>
    <w:basedOn w:val="Style13"/>
    <w:qFormat/>
    <w:rPr/>
  </w:style>
  <w:style w:type="character" w:styleId="C0">
    <w:name w:val="c0"/>
    <w:basedOn w:val="Style13"/>
    <w:qFormat/>
    <w:rPr/>
  </w:style>
  <w:style w:type="character" w:styleId="C35">
    <w:name w:val="c3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4">
    <w:name w:val="c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;Yu Gothic" w:cs="Lohit Hindi;Yu Gothic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28:00Z</dcterms:created>
  <dc:creator/>
  <dc:description/>
  <cp:keywords/>
  <dc:language>en-US</dc:language>
  <cp:lastModifiedBy/>
  <cp:lastPrinted>2021-06-02T22:15:00Z</cp:lastPrinted>
  <dcterms:modified xsi:type="dcterms:W3CDTF">2024-10-14T06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1754F44E14C73919630A3A448B42D_12</vt:lpwstr>
  </property>
  <property fmtid="{D5CDD505-2E9C-101B-9397-08002B2CF9AE}" pid="3" name="KSOProductBuildVer">
    <vt:lpwstr>1049-12.2.0.18283</vt:lpwstr>
  </property>
</Properties>
</file>