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ind w:left="-284" w:right="-425" w:hanging="0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ind w:left="-284" w:right="-425" w:hanging="0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УЧРЕЖДЕНИЕ</w:t>
      </w:r>
    </w:p>
    <w:p>
      <w:pPr>
        <w:pStyle w:val="Heading2"/>
        <w:ind w:left="-284" w:right="-425" w:hanging="0"/>
        <w:rPr/>
      </w:pPr>
      <w:r>
        <w:rPr>
          <w:sz w:val="24"/>
          <w:szCs w:val="24"/>
        </w:rPr>
        <w:t>«НИЖНЕНАРЫКА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/>
            </w:pPr>
            <w:r>
              <w:rPr/>
              <w:t>ПРИКАЗ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ентя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4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13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б утверждении состава жюри для проведения школьного этапа </w:t>
      </w:r>
    </w:p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всероссийской олимпиады школьников по общеобразовательным предметам </w:t>
      </w:r>
    </w:p>
    <w:p>
      <w:pPr>
        <w:pStyle w:val="Normal"/>
        <w:spacing w:lineRule="auto" w:line="276"/>
        <w:jc w:val="center"/>
        <w:rPr/>
      </w:pPr>
      <w:r>
        <w:rPr>
          <w:sz w:val="24"/>
          <w:u w:val="none"/>
        </w:rPr>
        <w:t>в 2024-2025 учебном году</w:t>
      </w:r>
    </w:p>
    <w:p>
      <w:pPr>
        <w:pStyle w:val="Normal"/>
        <w:spacing w:lineRule="auto" w:line="276"/>
        <w:jc w:val="center"/>
        <w:rPr>
          <w:b w:val="false"/>
          <w:b w:val="false"/>
          <w:sz w:val="24"/>
          <w:u w:val="none"/>
        </w:rPr>
      </w:pPr>
      <w:r>
        <w:rPr>
          <w:b w:val="false"/>
          <w:color w:val="383838"/>
          <w:sz w:val="24"/>
          <w:u w:val="none"/>
        </w:rPr>
        <w:t>          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4"/>
          <w:u w:val="none"/>
        </w:rPr>
        <w:t>В соответствии с приказом Министерства просвещения Российской Федерации от 27.11.2020 №678 «Об утверждении порядка проведения всероссийской олимпиады школьников» (в ред. от 14.02.2022), приказом Министерства просвещения Российской Федерации от 26.01.2023 №55 «О внесении изменений в Порядок проведения всероссийской олимпиады школьников, утвержденный приказом Министерства просвещения Российской Федерации от 27.11.2020 №678», приказом Управления образования администрации Октябрьского района от 04.09.2024 № 602-од «Об утверждении состава оргкомитета, жюри по проверке олимпиадных работ участников по каждому общеобразовательному предмету, апелляционной комиссии школьного этапа всероссийской олимпиады школьников в 2024-2025 учебном году»</w:t>
      </w:r>
    </w:p>
    <w:p>
      <w:pPr>
        <w:pStyle w:val="Normal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Normal"/>
        <w:ind w:firstLine="708"/>
        <w:jc w:val="both"/>
        <w:rPr>
          <w:b w:val="false"/>
          <w:b w:val="false"/>
          <w:color w:val="383838"/>
          <w:sz w:val="24"/>
          <w:u w:val="none"/>
        </w:rPr>
      </w:pPr>
      <w:r>
        <w:rPr>
          <w:b w:val="false"/>
          <w:color w:val="383838"/>
          <w:sz w:val="24"/>
          <w:u w:val="none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жюри по проверке олимпиадных работ участников школьного этапа </w:t>
      </w:r>
      <w:r>
        <w:rPr>
          <w:rFonts w:cs="Times New Roman" w:ascii="Times New Roman" w:hAnsi="Times New Roman"/>
          <w:sz w:val="24"/>
        </w:rPr>
        <w:t>всероссийской олимпиады школьников</w:t>
      </w:r>
      <w:r>
        <w:rPr>
          <w:rFonts w:cs="Times New Roman" w:ascii="Times New Roman" w:hAnsi="Times New Roman"/>
          <w:sz w:val="24"/>
          <w:szCs w:val="24"/>
        </w:rPr>
        <w:t xml:space="preserve"> по каждому общеобразовательному предмету (Приложение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возложить на педагога-библиотекаря Яркину В.В.</w:t>
      </w:r>
    </w:p>
    <w:p>
      <w:pPr>
        <w:pStyle w:val="Style18"/>
        <w:tabs>
          <w:tab w:val="clear" w:pos="708"/>
          <w:tab w:val="left" w:pos="1134" w:leader="none"/>
        </w:tabs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</w:r>
      <w:r>
        <w:rPr>
          <w:lang w:val="ru-RU"/>
        </w:rPr>
        <w:t xml:space="preserve">  </w:t>
      </w:r>
      <w:r>
        <w:rPr/>
        <w:tab/>
      </w:r>
      <w:r>
        <w:rPr>
          <w:lang w:val="ru-RU"/>
        </w:rPr>
        <w:t>Г.С. Попова</w:t>
      </w:r>
    </w:p>
    <w:p>
      <w:pPr>
        <w:pStyle w:val="32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2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2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2"/>
        <w:spacing w:lineRule="auto" w:line="276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2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6.</w:t>
            </w:r>
          </w:p>
        </w:tc>
        <w:tc>
          <w:tcPr>
            <w:tcW w:w="540" w:type="dxa"/>
            <w:tcBorders/>
          </w:tcPr>
          <w:p>
            <w:pPr>
              <w:pStyle w:val="32"/>
              <w:spacing w:lineRule="auto" w:line="276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09.</w:t>
            </w:r>
          </w:p>
        </w:tc>
        <w:tc>
          <w:tcPr>
            <w:tcW w:w="874" w:type="dxa"/>
            <w:tcBorders/>
          </w:tcPr>
          <w:p>
            <w:pPr>
              <w:pStyle w:val="32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4 г.</w:t>
            </w:r>
          </w:p>
        </w:tc>
      </w:tr>
    </w:tbl>
    <w:p>
      <w:pPr>
        <w:pStyle w:val="Heading"/>
        <w:spacing w:lineRule="auto" w:line="276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8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620"/>
        <w:gridCol w:w="720"/>
        <w:gridCol w:w="2340"/>
      </w:tblGrid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Заместитель директора по У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Л.Д. Дживино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, учитель географии, МХК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английского язы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Н.Ф. Карскано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стории и обществозн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А. Глушко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математ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Л.М. Батанце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математ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Г. Шапошнико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биологии и хим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Н.Ф. Воробье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мансийского языка и литературы, технолог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Л.Н. Карпенко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физической  куль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С.Т. Ляхов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М.В. Пакин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Г.О. Андрее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русского языка и литературы, искус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Е.Ю. Князева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ОБЗР, технолог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С.П. Иванов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 xml:space="preserve">Приложение  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к приказу от </w:t>
      </w:r>
      <w:bookmarkStart w:id="0" w:name="OLE_LINK2"/>
      <w:bookmarkStart w:id="1" w:name="OLE_LINK1"/>
      <w:r>
        <w:rPr>
          <w:b w:val="false"/>
          <w:sz w:val="20"/>
          <w:szCs w:val="20"/>
          <w:u w:val="none"/>
        </w:rPr>
        <w:t>06.09.2024 № 13-од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lineRule="auto" w:line="276"/>
        <w:jc w:val="center"/>
        <w:rPr>
          <w:sz w:val="24"/>
          <w:u w:val="none"/>
        </w:rPr>
      </w:pPr>
      <w:bookmarkEnd w:id="0"/>
      <w:bookmarkEnd w:id="1"/>
      <w:r>
        <w:rPr>
          <w:sz w:val="24"/>
          <w:u w:val="none"/>
        </w:rPr>
        <w:t>Состав жюри школьного этапа Всероссийской олимпиады школьников</w:t>
      </w:r>
    </w:p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по общеобразовательным предметам в 2024-2025 учебном году</w:t>
      </w:r>
    </w:p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270"/>
        <w:gridCol w:w="2371"/>
        <w:gridCol w:w="247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№ </w:t>
            </w:r>
            <w:r>
              <w:rPr>
                <w:b w:val="false"/>
                <w:sz w:val="22"/>
                <w:szCs w:val="22"/>
                <w:u w:val="none"/>
              </w:rPr>
              <w:t>п/п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Ф.И.О., должност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Председатель, секретарь жюри, члены жюр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Предмет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униципальное бюджетное общеобразовательное учреждение «Нижненарыкарская средняя общеобразовательная школ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глийский язык</w:t>
            </w:r>
          </w:p>
        </w:tc>
      </w:tr>
      <w:tr>
        <w:trPr>
          <w:trHeight w:val="3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сканова Наталья Фаритовна, учитель английского язы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пенко Лариса Николаевна, учитель родн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дреева Галина Олег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еограф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оробьева Наталья Федоровна, учитель химии и биолог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Яркина Вера Васильевна, учитель географ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ранов Александр Павлович, учитель информатики и ИК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скусство (МХК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акина Мария Владимировна, учитель русского языка и литературы, музы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нязева Евгения Юрьевна, учитель изобразительного искус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лушкова Вера Александровна, учитель истории и обществозн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стор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акина Мария Владимир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b w:val="false"/>
                <w:sz w:val="24"/>
                <w:u w:val="none"/>
              </w:rPr>
              <w:t>Глушкова Вера Александровна, учитель истории и обществозн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Яркина Вера Васильевна, учитель географ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итература</w:t>
            </w:r>
          </w:p>
        </w:tc>
      </w:tr>
      <w:tr>
        <w:trPr>
          <w:trHeight w:val="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акина Мария Владимир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дреева Галина Олег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сканова Наталья Фаритовна, учитель английского язы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бществозн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дреева Галина Олег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акина Мария Владимир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лушкова Вера Александровна, учитель истории и обществозн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сновы безопасности и защиты Родины (ОБЗР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ванов Сергей Павлович, преподаватель-организатор ОБЗР, труда (технологи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яхов Савелий Тарасович, учитель физкуль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оробьева Наталья Федоровна, учитель химии и биолог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ав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ранов Александр Павлович, учитель информатики и ИК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дреева Галина Олег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лушкова Вера Александровна, учитель истории и обществозн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усский язы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дреева Галина Олег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акина Мария Владимир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оловина Галина Васильевна, учитель начальных класс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Труд (технология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яхов Савелий Тарасович, учитель физической куль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пенко Лариса Николаевна, учитель труда (технологи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ванов Сергей Павлович, преподаватель-организатор ОБЗР, труда (технологи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изическая культу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ранов Александр Павлович, учитель информатики и ИК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яхов Савелий Тарасович, учитель физической куль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оробьева Наталья Федоровна, учитель химии и биолог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Эколог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оробьева Наталья Федоровна, учитель химии и биолог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танцева Луиза Махмутовна, учитель математ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Яркина Вера Васильевна, учитель географ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Эконом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ранов Александр Павлович, учитель информатики и ИК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танцева Луиза Махмутовна, учитель математ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лушкова Вера Александровна, учитель истории и обществозн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, директор школ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седатель жюр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ансийский язык и литерату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илина Ольга Георгиевна, заместитель директора по В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кретарь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Карпенко Лариса Николаевна, учитель мансийского языка и литературы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акина Мария Владимировна, учитель русского языка и литера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сканова Наталья Фаритовна, учитель английского язы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Член жюри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orient="landscape" w:w="16838" w:h="11906"/>
      <w:pgMar w:left="1134" w:right="1134" w:gutter="0" w:header="0" w:top="707" w:footer="0" w:bottom="56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b/>
      <w:bCs/>
      <w:sz w:val="32"/>
      <w:szCs w:val="24"/>
      <w:u w:val="single"/>
    </w:rPr>
  </w:style>
  <w:style w:type="character" w:styleId="Style13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b/>
      <w:bCs/>
      <w:sz w:val="16"/>
      <w:szCs w:val="16"/>
      <w:u w:val="single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50:00Z</dcterms:created>
  <dc:creator>USER</dc:creator>
  <dc:description/>
  <cp:keywords/>
  <dc:language>en-US</dc:language>
  <cp:lastModifiedBy>Завуч</cp:lastModifiedBy>
  <cp:lastPrinted>2021-09-22T15:10:00Z</cp:lastPrinted>
  <dcterms:modified xsi:type="dcterms:W3CDTF">2024-09-06T10:18:00Z</dcterms:modified>
  <cp:revision>28</cp:revision>
  <dc:subject/>
  <dc:title>Ханты-Мансийский  автономный округ-Югра</dc:title>
</cp:coreProperties>
</file>