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ind w:right="-1" w:hanging="0"/>
        <w:jc w:val="right"/>
        <w:rPr>
          <w:bCs/>
          <w:sz w:val="20"/>
          <w:szCs w:val="20"/>
          <w:lang w:eastAsia="en-US"/>
        </w:rPr>
      </w:pPr>
      <w:r>
        <w:rPr>
          <w:sz w:val="20"/>
          <w:szCs w:val="20"/>
        </w:rPr>
        <w:t xml:space="preserve">к приказу Управления образова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Октябрь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1.02.2024 №162-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МЕЖМУНИЦИПАЛЬНОГО СЕМИНАРА -ПРАКТИКУМА </w:t>
      </w:r>
    </w:p>
    <w:p>
      <w:pPr>
        <w:pStyle w:val="Normal"/>
        <w:ind w:first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«ШКОЛА КАК СОЦИОКУЛЬТУРНЫЙ ЦЕНТР» </w:t>
      </w:r>
    </w:p>
    <w:p>
      <w:pPr>
        <w:pStyle w:val="Normal"/>
        <w:ind w:firstLine="360"/>
        <w:jc w:val="center"/>
        <w:rPr/>
      </w:pPr>
      <w:r>
        <w:rPr>
          <w:rFonts w:eastAsia="Calibri"/>
          <w:b/>
          <w:lang w:eastAsia="en-US"/>
        </w:rPr>
        <w:t>(в рамках Межмуниципальной XXI зимней Спартакиады по национальным видам спорта среди школьников «Северное многоборье», посвящённой памяти Матвеева М.В., погибшего при исполнении воинского долга в зоне СВО)</w:t>
      </w:r>
    </w:p>
    <w:p>
      <w:pPr>
        <w:pStyle w:val="Normal"/>
        <w:ind w:left="-284" w:firstLine="360"/>
        <w:jc w:val="center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ind w:left="-28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Дата проведения:</w:t>
      </w:r>
      <w:r>
        <w:rPr>
          <w:rFonts w:eastAsia="Calibri"/>
          <w:b/>
          <w:lang w:eastAsia="en-US"/>
        </w:rPr>
        <w:t xml:space="preserve"> 01.03.2024</w:t>
      </w:r>
    </w:p>
    <w:p>
      <w:pPr>
        <w:pStyle w:val="Normal"/>
        <w:ind w:left="-28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Начало семинара:</w:t>
      </w:r>
      <w:r>
        <w:rPr>
          <w:b/>
          <w:bCs/>
        </w:rPr>
        <w:t xml:space="preserve"> 09.30 </w:t>
      </w:r>
      <w:r>
        <w:rPr>
          <w:bCs/>
        </w:rPr>
        <w:t>часов</w:t>
      </w:r>
      <w:r>
        <w:rPr>
          <w:b/>
          <w:bCs/>
        </w:rPr>
        <w:t xml:space="preserve"> </w:t>
      </w:r>
      <w:r>
        <w:rPr>
          <w:bCs/>
        </w:rPr>
        <w:t>(местного времени)</w:t>
      </w:r>
    </w:p>
    <w:p>
      <w:pPr>
        <w:pStyle w:val="Normal"/>
        <w:ind w:lef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сто проведения:</w:t>
      </w:r>
      <w:r>
        <w:rPr>
          <w:rFonts w:eastAsia="Calibri"/>
          <w:b/>
          <w:lang w:eastAsia="en-US"/>
        </w:rPr>
        <w:t xml:space="preserve"> МБОУ «Нижненарыкарская СОШ»</w:t>
      </w:r>
      <w:r>
        <w:rPr>
          <w:rFonts w:eastAsia="Calibri"/>
          <w:lang w:eastAsia="en-US"/>
        </w:rPr>
        <w:t xml:space="preserve">, </w:t>
      </w:r>
    </w:p>
    <w:p>
      <w:pPr>
        <w:pStyle w:val="Normal"/>
        <w:ind w:lef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. Нижние Нарыкары ул. Школьная 8, Октябрьский район, ХМАО-Югра.</w:t>
      </w:r>
    </w:p>
    <w:p>
      <w:pPr>
        <w:pStyle w:val="Normal"/>
        <w:ind w:left="-28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4"/>
        <w:ind w:left="-284" w:hanging="0"/>
        <w:jc w:val="both"/>
        <w:rPr/>
      </w:pPr>
      <w:r>
        <w:rPr>
          <w:rFonts w:eastAsia="Calibri"/>
          <w:b/>
          <w:lang w:eastAsia="en-US"/>
        </w:rPr>
        <w:t>Цель мероприятия:</w:t>
      </w:r>
      <w:r>
        <w:rPr>
          <w:rFonts w:eastAsia="Calibri"/>
          <w:lang w:eastAsia="en-US"/>
        </w:rPr>
        <w:t xml:space="preserve"> трансляция опыта межведомственного взаимодействия образовательных организаций, учреждений культуры, спорта, музейной деятельности по вопросам изучения и сохранения культурного и языкового наследия коренных малочисленных народов Севера в рамках реализации инновационного проекта «Реализация этнокультурной составляющей в образовательной программе МБОУ «Нижненарыкарская СОШ»</w:t>
      </w:r>
    </w:p>
    <w:p>
      <w:pPr>
        <w:pStyle w:val="Normal"/>
        <w:spacing w:lineRule="auto" w:line="254"/>
        <w:ind w:left="-28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4"/>
        <w:ind w:left="-28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54" w:before="0" w:after="0"/>
        <w:ind w:left="-284" w:hanging="0"/>
        <w:contextualSpacing/>
        <w:jc w:val="both"/>
        <w:rPr/>
      </w:pPr>
      <w:r>
        <w:rPr>
          <w:rFonts w:eastAsia="Calibri"/>
          <w:lang w:eastAsia="en-US"/>
        </w:rPr>
        <w:t>Выявление эффективных практик общеобразовательных организаций; организаций дополнительного образования; учреждений культуры, спорта, музейной деятельности по вопросам изучения и сохранения культурного и языкового наследия коренных малочисленных народов Севера.</w:t>
      </w:r>
    </w:p>
    <w:p>
      <w:pPr>
        <w:pStyle w:val="Normal"/>
        <w:spacing w:lineRule="auto" w:line="254"/>
        <w:ind w:lef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Реализация плана межведомственного взаимодействия по вопросам изучения и сохранения культурного и языкового наследия коренных малочисленных народов Севера через создание Центра этнотуризма, культуры и спорта народа манси на базе школьного краеведческого музея «Нявремыт»».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lineRule="auto" w:line="254"/>
        <w:ind w:lef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Обобщение опыта эффективных практик по вопросам изучения и сохранения культурного и языкового наследия коренных малочисленных народов Севера в образовательные организации Югры.</w:t>
      </w:r>
    </w:p>
    <w:p>
      <w:pPr>
        <w:pStyle w:val="Normal"/>
        <w:spacing w:lineRule="auto" w:line="25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53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260"/>
        <w:gridCol w:w="2126"/>
        <w:gridCol w:w="3450"/>
      </w:tblGrid>
      <w:tr>
        <w:trPr>
          <w:trHeight w:val="1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рем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частники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ветственные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.30-09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втрак </w:t>
            </w:r>
            <w:r>
              <w:rPr>
                <w:rFonts w:eastAsia="Calibri"/>
                <w:b/>
                <w:lang w:eastAsia="en-US"/>
              </w:rPr>
              <w:t>(столов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частники соревнований, приглашенные гости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по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лина Станиславовна, директор МБОУ «Нижненарыкарская СОШ»</w:t>
            </w:r>
          </w:p>
        </w:tc>
      </w:tr>
      <w:tr>
        <w:trPr>
          <w:trHeight w:val="30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09.30-10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крытие парты героя </w:t>
            </w:r>
            <w:r>
              <w:rPr>
                <w:rFonts w:eastAsia="Calibri"/>
                <w:b/>
                <w:lang w:eastAsia="en-US"/>
              </w:rPr>
              <w:t>(холл второго этажа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крытие мемориальной доски </w:t>
            </w:r>
            <w:r>
              <w:rPr>
                <w:rFonts w:eastAsia="Calibri"/>
                <w:b/>
                <w:lang w:eastAsia="en-US"/>
              </w:rPr>
              <w:t>(площадь перед школой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частники соревнований, приглашенные гости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по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лина Станиславовна, директор МБОУ «Нижненарыкарская СОШ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оловин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лина Васильевна, заместитель директора по ВР МБОУ «Нижненарыкарская СОШ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0.00-1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Торжественное открытие Межмуниципальной XXI зимней Спартакиады по национальным видам спорта среди школьников «Северное многоборье», посвящённая памяти Матвеева М.В., погибшего при исполнении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воинского долга в зоне СВО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холл второго этажа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етственное слово главы Октябрьского района - Сергея Владимировича Заплати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частники соревнований, приглашенные гости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по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лина Станиславовна, директор МБОУ «Нижненарыкарская СОШ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оловина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алина Васильевна, заместитель директора по ВР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лушко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ра Александровна,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читель истории и обществознания</w:t>
            </w:r>
          </w:p>
        </w:tc>
      </w:tr>
      <w:tr>
        <w:trPr>
          <w:trHeight w:val="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0.30-15.00</w:t>
            </w:r>
          </w:p>
        </w:tc>
        <w:tc>
          <w:tcPr>
            <w:tcW w:w="8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учно-методическая часть мероприятия</w:t>
            </w:r>
          </w:p>
        </w:tc>
      </w:tr>
      <w:tr>
        <w:trPr>
          <w:trHeight w:val="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1.00-14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тавка «Тихая моя Родина», посвященная 100-летию художника Митрофана Алексеевича Тебетева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актовый за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глашенные гости, слушатели семинар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ащанина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алентина Ивановна,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аведующий МБУК «Культурно – информационный центр «Филиал «Шеркальский этнографический музей»</w:t>
            </w:r>
          </w:p>
        </w:tc>
      </w:tr>
      <w:tr>
        <w:trPr>
          <w:trHeight w:val="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0.30-12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голок национальной кухни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кабинет №1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глашенные гости, слушатели семинар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быляцкая Александра Юрьевна, директор МБУК ДК «Родник»</w:t>
            </w:r>
          </w:p>
        </w:tc>
      </w:tr>
      <w:tr>
        <w:trPr>
          <w:trHeight w:val="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.00 – 16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фе – пауза </w:t>
            </w:r>
            <w:r>
              <w:rPr>
                <w:rFonts w:eastAsia="Calibri"/>
                <w:b/>
                <w:lang w:eastAsia="en-US"/>
              </w:rPr>
              <w:t>(кабинет № 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глашенные гости, слушатели семинар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етова Елена Владимировна</w:t>
            </w:r>
          </w:p>
        </w:tc>
      </w:tr>
      <w:tr>
        <w:trPr>
          <w:trHeight w:val="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0.30-10.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клад «Этнографические мультфильмы как условие ознакомления с культурой и традициями народов севера»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кабинет №1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глашенные гости, слушатели семинар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лмин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Елена Владимировна, заведующий муниципального бюджетного учреждения «Межпоселенческая библиотека Октябрьского район» филиала Нижне – Нарыкарская сельская библиотека»</w:t>
            </w:r>
          </w:p>
        </w:tc>
      </w:tr>
      <w:tr>
        <w:trPr>
          <w:trHeight w:val="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45-11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зентация краткосрочного проекта в рамках Региональной инновационной площадки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кабинет №1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глашенные гости, слушатели семинар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ки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ия Владимировна, учитель русского языка и литературы</w:t>
            </w:r>
          </w:p>
        </w:tc>
      </w:tr>
      <w:tr>
        <w:trPr>
          <w:trHeight w:val="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-11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клад «Развитие интеллекта с помощью палочек «Щел» (ханты) или «Туслы» (манси)»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кабинет №1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глашенные гости, слушатели семинар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нгиле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лина Николаевна, методист МАУ БРДК «Игримский центр ремесел ДТП и НК Березовского района»</w:t>
            </w:r>
          </w:p>
        </w:tc>
      </w:tr>
      <w:tr>
        <w:trPr>
          <w:trHeight w:val="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15 – 11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клад «Значимость  детского этнокультурно-образовательного центра в социокультурной среде города Ханты-Мансийска»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кабинет №1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глашенные гости, слушатели семинар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Белявская Ирина Борисовна кандидат педагогических наук, педагог дополнительного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разования МБОУ ДО «Детский этнокультурно-образовательный центр»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Ханты-Мансийс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30 – 11.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клад «Реализация дополнительных общеразвивающих программ по родным языкам в условиях городской среды»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кабинет №1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глашенные гости, слушатели семинар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Норова Ольга Мартыновна кандидат педагогических наук, педагог дополнительного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разования МБОУ ДО «Детский этнокультурно-образовательный центр»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Ханты-Мансийск</w:t>
            </w:r>
          </w:p>
        </w:tc>
      </w:tr>
      <w:tr>
        <w:trPr>
          <w:trHeight w:val="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2.00-12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ед </w:t>
            </w:r>
            <w:r>
              <w:rPr>
                <w:rFonts w:eastAsia="Calibri"/>
                <w:b/>
                <w:lang w:eastAsia="en-US"/>
              </w:rPr>
              <w:t>(столов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иглашенные гости: представители учреждений культуры, образования, музейной деятельности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по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лина Станиславовна, директор МБОУ «Нижненарыкарская СОШ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ригорян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сан Сашаи</w:t>
            </w:r>
          </w:p>
        </w:tc>
      </w:tr>
      <w:tr>
        <w:trPr>
          <w:trHeight w:val="54" w:hRule="atLeast"/>
        </w:trPr>
        <w:tc>
          <w:tcPr>
            <w:tcW w:w="10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ая часть семинара</w:t>
            </w:r>
          </w:p>
        </w:tc>
      </w:tr>
      <w:tr>
        <w:trPr>
          <w:trHeight w:val="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2.30-13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а «Тайны Югорского леса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Кабинет №1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глашенные гости, слушатели семинар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акин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ия Владимировна, учитель русского языка и литературы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3.30-14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«Сотрудничество образовательных организаций и некоммерческого сектора ХМАО – Югры как эффективная практика развития родного языка обско – угорских народов»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(кабинет № 15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глашенные гости, учащиеся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каро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йя Ефимовна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АНО «Центр продвижения языков и культур обско-угорских народов»</w:t>
            </w:r>
          </w:p>
        </w:tc>
      </w:tr>
      <w:tr>
        <w:trPr>
          <w:trHeight w:val="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3.30-14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стер – класс «Развитие интеллекта с помощью палочек «Щел» (ханты) или «Туслы» (манси)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кабинет № 1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иглашенные гости, слушатели семинара;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ники дошкольной группы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нгиле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лина Николаевна, методист МАУ БРДК «Игримский центр ремесел ДТП и НК Березовского района»</w:t>
            </w:r>
          </w:p>
        </w:tc>
      </w:tr>
      <w:tr>
        <w:trPr>
          <w:trHeight w:val="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14.30-15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атрализованное представление «Няние» - хлебушек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актовый за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иглашенные гости, слушатели семинара;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ники дошкольной группы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ащанина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алентина Ивановна, заведующий МБУК «Культурно – информационный центр «Филиал «Шеркальский этнографический музей»</w:t>
            </w:r>
          </w:p>
        </w:tc>
      </w:tr>
      <w:tr>
        <w:trPr>
          <w:trHeight w:val="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4.00-15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стер – класс «Изготовление сувенира «Ворона»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холл второго этаж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глашенные гости, слушатели семинар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быляцкая Александра Юрьевна, директор МБУК ДК «Родник»</w:t>
            </w:r>
          </w:p>
        </w:tc>
      </w:tr>
      <w:tr>
        <w:trPr>
          <w:trHeight w:val="54" w:hRule="atLeast"/>
        </w:trPr>
        <w:tc>
          <w:tcPr>
            <w:tcW w:w="10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Межмуниципальная </w:t>
            </w:r>
            <w:r>
              <w:rPr>
                <w:rFonts w:eastAsia="Calibri"/>
                <w:b/>
                <w:lang w:val="en-US" w:eastAsia="en-US"/>
              </w:rPr>
              <w:t>XXI</w:t>
            </w:r>
            <w:r>
              <w:rPr>
                <w:rFonts w:eastAsia="Calibri"/>
                <w:b/>
                <w:lang w:eastAsia="en-US"/>
              </w:rPr>
              <w:t xml:space="preserve"> зимняя Спартакиада по национальным видам спорта среди школьников «Северное многоборье», посвящённая памяти Матвеева М.В., погибшего при исполнении воинского долга в зоне СВО</w:t>
            </w:r>
          </w:p>
        </w:tc>
      </w:tr>
      <w:tr>
        <w:trPr>
          <w:trHeight w:val="5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30-13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Метание тынзяна на хорей» </w:t>
            </w:r>
            <w:r>
              <w:rPr>
                <w:rFonts w:eastAsia="Calibri"/>
                <w:b/>
                <w:lang w:eastAsia="en-US"/>
              </w:rPr>
              <w:t>(площадка перед школой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анды-участницы Спартакиады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по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лина Станиславовна, директор МБОУ «Нижненарыкарская СОШ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рано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ександр Павлович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яхо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велий Тарасович</w:t>
            </w:r>
          </w:p>
        </w:tc>
      </w:tr>
      <w:tr>
        <w:trPr>
          <w:trHeight w:val="5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Прыжки через нарты» </w:t>
            </w:r>
            <w:r>
              <w:rPr>
                <w:rFonts w:eastAsia="Calibri"/>
                <w:b/>
                <w:lang w:eastAsia="en-US"/>
              </w:rPr>
              <w:t>(спортивный зал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Тройной национальный прыжок» </w:t>
            </w:r>
            <w:r>
              <w:rPr>
                <w:rFonts w:eastAsia="Calibri"/>
                <w:b/>
                <w:lang w:eastAsia="en-US"/>
              </w:rPr>
              <w:t>(спортивный зал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Бег с палкой» </w:t>
            </w:r>
            <w:r>
              <w:rPr>
                <w:rFonts w:eastAsia="Calibri"/>
                <w:b/>
                <w:lang w:eastAsia="en-US"/>
              </w:rPr>
              <w:t>(территория деревни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Перетягивание палки» </w:t>
            </w:r>
            <w:r>
              <w:rPr>
                <w:rFonts w:eastAsia="Calibri"/>
                <w:b/>
                <w:lang w:eastAsia="en-US"/>
              </w:rPr>
              <w:t>(холл первого этажа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13.30-14.3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ед для команд </w:t>
            </w:r>
            <w:r>
              <w:rPr>
                <w:rFonts w:eastAsia="Calibri"/>
                <w:b/>
                <w:lang w:eastAsia="en-US"/>
              </w:rPr>
              <w:t>(столов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 участники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игорян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сан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шаи</w:t>
            </w:r>
          </w:p>
        </w:tc>
      </w:tr>
      <w:tr>
        <w:trPr>
          <w:trHeight w:val="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5.00-16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ведение итогов. Рефлексия. Награждение по итогам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партакиады и единой межмуниципальной Декады</w:t>
            </w:r>
            <w:r>
              <w:rPr>
                <w:sz w:val="22"/>
                <w:szCs w:val="22"/>
              </w:rPr>
              <w:t xml:space="preserve"> родных языков коренных малочисленных народов Севера «Сохраняя традиции – сохраняем себя» </w:t>
            </w:r>
            <w:r>
              <w:rPr>
                <w:b/>
                <w:sz w:val="22"/>
                <w:szCs w:val="22"/>
              </w:rPr>
              <w:t>(холл второго этаж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робьев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имир Анатольевич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главы по социальным вопросам, и.о. начальника Управления образования администрации Октябрьского райо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жарницкая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талья Анатольевн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униципального казенного учреждения «Центр развития образования Октябрьского район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аранов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ександр Павлович, заместитель директора по ИКТ</w:t>
            </w:r>
          </w:p>
        </w:tc>
      </w:tr>
      <w:tr>
        <w:trPr>
          <w:trHeight w:val="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0-16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ъезд участников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по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лина Станиславовна, директор МБОУ «Нижненарыкарская СОШ»</w:t>
            </w:r>
          </w:p>
        </w:tc>
      </w:tr>
    </w:tbl>
    <w:p>
      <w:pPr>
        <w:pStyle w:val="Normal"/>
        <w:spacing w:lineRule="auto" w:line="25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Обычный + По ширине"/>
    <w:basedOn w:val="Normal"/>
    <w:qFormat/>
    <w:pPr>
      <w:tabs>
        <w:tab w:val="clear" w:pos="708"/>
        <w:tab w:val="left" w:pos="993" w:leader="none"/>
        <w:tab w:val="right" w:pos="9355" w:leader="none"/>
      </w:tabs>
      <w:jc w:val="both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15:00Z</dcterms:created>
  <dc:creator>xxxx</dc:creator>
  <dc:description/>
  <cp:keywords/>
  <dc:language>en-US</dc:language>
  <cp:lastModifiedBy>org</cp:lastModifiedBy>
  <cp:lastPrinted>2020-01-20T10:17:00Z</cp:lastPrinted>
  <dcterms:modified xsi:type="dcterms:W3CDTF">2024-02-28T12:25:00Z</dcterms:modified>
  <cp:revision>16</cp:revision>
  <dc:subject/>
  <dc:title/>
</cp:coreProperties>
</file>