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660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498"/>
        <w:gridCol w:w="348"/>
        <w:gridCol w:w="330"/>
        <w:gridCol w:w="239"/>
        <w:gridCol w:w="3889"/>
        <w:gridCol w:w="446"/>
        <w:gridCol w:w="2521"/>
      </w:tblGrid>
      <w:tr>
        <w:trPr>
          <w:trHeight w:val="1262" w:hRule="exact"/>
        </w:trPr>
        <w:tc>
          <w:tcPr>
            <w:tcW w:w="1036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ПРИКАЗ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</w:tr>
      <w:tr>
        <w:trPr>
          <w:trHeight w:val="567" w:hRule="exact"/>
        </w:trPr>
        <w:tc>
          <w:tcPr>
            <w:tcW w:w="1036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гт. Октябрьск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итогах районного конкурса </w:t>
      </w:r>
    </w:p>
    <w:p>
      <w:pPr>
        <w:pStyle w:val="Normal"/>
        <w:rPr/>
      </w:pPr>
      <w:r>
        <w:rPr/>
        <w:t>детского творчества «Семья - большое счастье!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целях популяризация среди подрастающего поколения ценности семьи, по итогам конкурса, </w:t>
      </w:r>
      <w:r>
        <w:rPr>
          <w:b/>
        </w:rPr>
        <w:t>ПРИКАЗЫВАЮ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1. Утвердить решение жюри районного конкурса детского творчества «Семья - большое счастье!» согласно приложению.</w:t>
      </w:r>
    </w:p>
    <w:p>
      <w:pPr>
        <w:pStyle w:val="Normal"/>
        <w:ind w:firstLine="708"/>
        <w:jc w:val="both"/>
        <w:rPr>
          <w:bCs/>
        </w:rPr>
      </w:pPr>
      <w:r>
        <w:rPr/>
        <w:t>2. Контроль исполнения приказа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 Октябрьского района по социальным вопросам,</w:t>
      </w:r>
    </w:p>
    <w:p>
      <w:pPr>
        <w:pStyle w:val="Normal"/>
        <w:rPr>
          <w:bCs/>
        </w:rPr>
      </w:pPr>
      <w:r>
        <w:rPr>
          <w:bCs/>
        </w:rPr>
        <w:t xml:space="preserve">исполняющий обязанности начальника Управления  </w:t>
      </w:r>
    </w:p>
    <w:p>
      <w:pPr>
        <w:pStyle w:val="Normal"/>
        <w:rPr>
          <w:bCs/>
          <w:sz w:val="20"/>
        </w:rPr>
      </w:pPr>
      <w:r>
        <w:rPr>
          <w:bCs/>
        </w:rPr>
        <w:t>образования администрации Октябрьского района                                                           В.А. Воробь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сполнитель:</w:t>
      </w:r>
    </w:p>
    <w:p>
      <w:pPr>
        <w:pStyle w:val="Normal"/>
        <w:rPr/>
      </w:pPr>
      <w:r>
        <w:rPr>
          <w:sz w:val="18"/>
          <w:szCs w:val="20"/>
        </w:rPr>
        <w:t xml:space="preserve">Специалист-эксперт отдела дополнительного образования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и воспитательной работы Управления образования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администрации Октябрьского района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Эйдемиллер Елена Александровна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тел. (34678) 28-119</w:t>
      </w:r>
    </w:p>
    <w:p>
      <w:pPr>
        <w:pStyle w:val="Normal"/>
        <w:rPr/>
      </w:pPr>
      <w:r>
        <w:rPr>
          <w:sz w:val="18"/>
          <w:szCs w:val="20"/>
          <w:lang w:val="en-US"/>
        </w:rPr>
        <w:t>E</w:t>
      </w:r>
      <w:r>
        <w:rPr>
          <w:sz w:val="18"/>
          <w:szCs w:val="20"/>
        </w:rPr>
        <w:t>-</w:t>
      </w:r>
      <w:r>
        <w:rPr>
          <w:sz w:val="18"/>
          <w:szCs w:val="20"/>
          <w:lang w:val="en-US"/>
        </w:rPr>
        <w:t>mail</w:t>
      </w:r>
      <w:r>
        <w:rPr>
          <w:sz w:val="18"/>
          <w:szCs w:val="20"/>
        </w:rPr>
        <w:t xml:space="preserve">: </w:t>
      </w:r>
      <w:hyperlink r:id="rId3">
        <w:r>
          <w:rPr>
            <w:rStyle w:val="InternetLink"/>
            <w:sz w:val="18"/>
            <w:szCs w:val="20"/>
            <w:lang w:val="en-US"/>
          </w:rPr>
          <w:t>eidemillerea</w:t>
        </w:r>
        <w:r>
          <w:rPr>
            <w:rStyle w:val="InternetLink"/>
            <w:sz w:val="18"/>
            <w:szCs w:val="20"/>
          </w:rPr>
          <w:t>@</w:t>
        </w:r>
        <w:r>
          <w:rPr>
            <w:rStyle w:val="InternetLink"/>
            <w:sz w:val="18"/>
            <w:szCs w:val="20"/>
            <w:lang w:val="en-US"/>
          </w:rPr>
          <w:t>oktregion</w:t>
        </w:r>
        <w:r>
          <w:rPr>
            <w:rStyle w:val="InternetLink"/>
            <w:sz w:val="18"/>
            <w:szCs w:val="20"/>
          </w:rPr>
          <w:t>.</w:t>
        </w:r>
        <w:r>
          <w:rPr>
            <w:rStyle w:val="InternetLink"/>
            <w:sz w:val="18"/>
            <w:szCs w:val="20"/>
            <w:lang w:val="en-US"/>
          </w:rPr>
          <w:t>ru</w:t>
        </w:r>
      </w:hyperlink>
      <w:r>
        <w:rPr>
          <w:sz w:val="18"/>
          <w:szCs w:val="20"/>
        </w:rPr>
        <w:t xml:space="preserve">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60" w:hanging="0"/>
        <w:rPr>
          <w:sz w:val="18"/>
          <w:szCs w:val="20"/>
        </w:rPr>
      </w:pPr>
      <w:r>
        <w:rPr>
          <w:sz w:val="18"/>
          <w:szCs w:val="20"/>
        </w:rPr>
        <w:t>Рассылка: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20"/>
        </w:rPr>
        <w:t>Образовательные организации – 24 экз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20"/>
        </w:rPr>
        <w:t>Отдел МП, ВР и ДО Управления – 1 экз.</w:t>
      </w:r>
    </w:p>
    <w:p>
      <w:pPr>
        <w:pStyle w:val="Normal"/>
        <w:numPr>
          <w:ilvl w:val="0"/>
          <w:numId w:val="1"/>
        </w:numPr>
        <w:rPr>
          <w:sz w:val="18"/>
          <w:szCs w:val="20"/>
        </w:rPr>
      </w:pPr>
      <w:r>
        <w:rPr>
          <w:sz w:val="18"/>
          <w:szCs w:val="20"/>
        </w:rPr>
        <w:t>В бухгалтерию – 1 экз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18"/>
          <w:szCs w:val="20"/>
        </w:rPr>
        <w:t>В дело – 1 экз.</w:t>
      </w:r>
    </w:p>
    <w:p>
      <w:pPr>
        <w:pStyle w:val="Normal"/>
        <w:jc w:val="right"/>
        <w:rPr/>
      </w:pPr>
      <w:r>
        <w:rPr>
          <w:szCs w:val="22"/>
        </w:rPr>
        <w:t>Приложение к приказу УО</w:t>
      </w:r>
    </w:p>
    <w:p>
      <w:pPr>
        <w:pStyle w:val="Normal"/>
        <w:tabs>
          <w:tab w:val="clear" w:pos="708"/>
          <w:tab w:val="left" w:pos="5936" w:leader="none"/>
          <w:tab w:val="right" w:pos="9638" w:leader="none"/>
        </w:tabs>
        <w:rPr>
          <w:szCs w:val="22"/>
          <w:u w:val="single"/>
        </w:rPr>
      </w:pPr>
      <w:r>
        <w:rPr>
          <w:szCs w:val="22"/>
        </w:rPr>
        <w:t xml:space="preserve">                                                                                                                           </w:t>
      </w:r>
      <w:r>
        <w:rPr>
          <w:szCs w:val="22"/>
        </w:rPr>
        <w:t xml:space="preserve">от 11.12.2023 г. № </w:t>
      </w:r>
      <w:r>
        <w:rPr>
          <w:szCs w:val="22"/>
          <w:u w:val="single"/>
        </w:rPr>
        <w:t>1139</w:t>
      </w:r>
    </w:p>
    <w:p>
      <w:pPr>
        <w:pStyle w:val="Normal"/>
        <w:tabs>
          <w:tab w:val="clear" w:pos="708"/>
          <w:tab w:val="left" w:pos="5936" w:leader="none"/>
          <w:tab w:val="right" w:pos="9638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Решение жюр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ного конкурса </w:t>
      </w:r>
      <w:r>
        <w:rPr>
          <w:b/>
        </w:rPr>
        <w:t>детского творчества «Семья - большое счастье!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/>
      </w:pPr>
      <w:r>
        <w:rPr/>
        <w:t xml:space="preserve">08 декабря 2023 г.                                                                                            </w:t>
      </w:r>
    </w:p>
    <w:p>
      <w:pPr>
        <w:pStyle w:val="Normal"/>
        <w:ind w:left="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В целях популяризация среди подрастающего поколения ценности семьи с 01 по 30 ноября 2023 года состоялся районный конкурс творческих работ «Семья - большое счастье!». </w:t>
      </w:r>
    </w:p>
    <w:p>
      <w:pPr>
        <w:pStyle w:val="Normal"/>
        <w:jc w:val="both"/>
        <w:rPr/>
      </w:pPr>
      <w:r>
        <w:rPr/>
        <w:tab/>
        <w:t>В конкурсе приняли участие обучающиеся из 15 образовательных организаций: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- МБОУ «Большеатлымск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- МБОУ «Большелеушинская СОШ» п. Горнореченск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Каменн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Каменная СОШ» в с. Пальяново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Малоатлымск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Нижненарыкарск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Октябрьская СОШ им. Н.В. Архангельского» в п. Кормужиханка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Перегребинск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Приобск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Сергинская СОШ им. Н.И. Сирина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Унъюганская СОШ № 1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Унъюганская СОШ № 2 им. М.И. Альшевского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БОУ «Шеркальская СОШ»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ОУ «Большелеушинская СОШ» (дошкольная группа)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УДО «ДДТ» п. Унъюган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АДОУ «Детский сад общеразвивающего вида «Ромашка» п. Унъюган;</w:t>
        <w:tab/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АДОУ «Радуга» пгт. Приобье;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МБДОУ «ДСОВ «Аленький цветочек» с. Перегребное.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конкурс представлено 110 работ.</w:t>
      </w:r>
    </w:p>
    <w:p>
      <w:pPr>
        <w:pStyle w:val="Style21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right="1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о итогам конкурса жюри приняли решение признать победителями и призерами следующих участнико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Номинация </w:t>
      </w:r>
      <w:r>
        <w:rPr>
          <w:b/>
          <w:bCs/>
          <w:u w:val="single"/>
        </w:rPr>
        <w:t>«Я горжусь своей семьей»</w:t>
      </w:r>
      <w:r>
        <w:rPr>
          <w:bCs/>
          <w:u w:val="single"/>
        </w:rPr>
        <w:t> 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Понкратова Софья, сочинение «Поддержка родных - залог успеха», МБОУ «Малоатлымская СОШ» (руководитель Груненкова Наталья Владимировна)</w:t>
      </w:r>
    </w:p>
    <w:p>
      <w:pPr>
        <w:pStyle w:val="Normal"/>
        <w:ind w:firstLine="709"/>
        <w:jc w:val="both"/>
        <w:rPr/>
      </w:pPr>
      <w:r>
        <w:rPr/>
        <w:t>Яковлев Клим, сочинение «Мой дедушка - самый главный друг и наставник», МБОУ «Перегребинская СОШ» (руководитель Яковлева Елена Николаевна)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Шапошников Иван, сочинение «Рассказ о нашем Герое», МБОУ «Нижненарыкарская СОШ» (руководитель Пакина Мария Васил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 xml:space="preserve">Галято Егор, сочинение «Моя дружная семья», МБОУ «Каменная СОШ» с. Пальяново (руководитель Красикова Наталья Станиславовна) </w:t>
      </w:r>
    </w:p>
    <w:p>
      <w:pPr>
        <w:pStyle w:val="Normal"/>
        <w:ind w:firstLine="709"/>
        <w:jc w:val="both"/>
        <w:rPr/>
      </w:pPr>
      <w:r>
        <w:rPr/>
        <w:t>Тутынин Михаил, сочинение «Помним! Гордимся!», МБОУ «Малоатлымская СОШ» (руководитель Тутынин Александр Сергеевич)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Говорухин Тимофей, сочинение «Семья - это школа любви», МБОУ «Нижненарыкарская СОШ» (руководитель Пакина Мария Васильевна)</w:t>
      </w:r>
    </w:p>
    <w:p>
      <w:pPr>
        <w:pStyle w:val="Normal"/>
        <w:ind w:firstLine="709"/>
        <w:jc w:val="both"/>
        <w:rPr/>
      </w:pPr>
      <w:r>
        <w:rPr/>
        <w:t xml:space="preserve">Долгушин Ярослав, сочинение «Прадедушка мой - моя гордость», МБОУ «Приобская СОШ» (руководитель Ли Мария Евгеньевна)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Бабушкина Екатерина, сочинение «Моя семья - моя гордость», МБОУ «Каменная СОШ» (руководитель Бабушкина Мария Александ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Попкова Татьяна, сочинение «Моя дружная семья», МБОУ «Октябрьская СОШ им. Н.В. Архангельского» п. Кормужиханка (руководитель Воронова Ольга Александ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 xml:space="preserve">Галято Дмитрий, сочинение «Наши семейные традиции», МБОУ «Каменная СОШ» с.Пальяново (руководитель Красикова Наталья Станиславовна) 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Карпенко Владимир, сочинение «Семья - это дом, где смеётся душа», МБОУ «Нижненарыкарская СОШ» (руководитель Пакина Мария Васильевна)</w:t>
      </w:r>
    </w:p>
    <w:p>
      <w:pPr>
        <w:pStyle w:val="Normal"/>
        <w:ind w:firstLine="709"/>
        <w:jc w:val="both"/>
        <w:rPr/>
      </w:pPr>
      <w:r>
        <w:rPr/>
        <w:t>Брусов Иван, сочинение «Я горжусь своей семьей», МБОУ «Октябрьская СОШ им. Н.В.Архангельского» п. Кормужиханка (руководитель Воронова Ольга Александр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6-1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Еноктаев Дмитрий, сочинение «Мои близкие - самые лучшие люди, дающие уверенность и надежду на самое лучшее!», МБОУ «Малоатлымская СОШ» (руководитель Груненкова Наталья Владимировна)</w:t>
      </w:r>
    </w:p>
    <w:p>
      <w:pPr>
        <w:pStyle w:val="Normal"/>
        <w:ind w:firstLine="709"/>
        <w:jc w:val="both"/>
        <w:rPr/>
      </w:pPr>
      <w:r>
        <w:rPr/>
        <w:t>Пичугина Виктория, сочинение «Все лучшее всегда создается в семейном кругу», МБОУ «Малоатлымская СОШ» (руководитель Груненкова Наталья Владими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Поторочина Мария, сочинение «Наши семейные традиции», МБОУ «Октябрьская СОШ им. Н.В. Архангельского» п. Кормужиханка (руководитель Воронова Ольга Александровна)</w:t>
      </w:r>
    </w:p>
    <w:p>
      <w:pPr>
        <w:pStyle w:val="Normal"/>
        <w:ind w:firstLine="709"/>
        <w:jc w:val="both"/>
        <w:rPr/>
      </w:pPr>
      <w:r>
        <w:rPr/>
        <w:t>Пичужкина Наталья, сочинение «Наша дружная семья», МБОУ «Октябрьская СОШ им. Н.В. Архангельского» п. Кормужиханка (руководитель Воронова Ольга Александровна)</w:t>
      </w:r>
    </w:p>
    <w:p>
      <w:pPr>
        <w:pStyle w:val="Normal"/>
        <w:ind w:firstLine="709"/>
        <w:jc w:val="both"/>
        <w:rPr/>
      </w:pPr>
      <w:r>
        <w:rPr/>
        <w:t>Набеева Кристина, сочинение «Моя дружная семья», МБОУ «Октябрьская СОШ им. Н.В. Архангельского» п. Кормужиханка (руководитель Воронова Ольга Александровна)</w:t>
      </w:r>
    </w:p>
    <w:p>
      <w:pPr>
        <w:pStyle w:val="Normal"/>
        <w:ind w:firstLine="64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Семейная реликвия» 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победителя</w:t>
      </w:r>
    </w:p>
    <w:p>
      <w:pPr>
        <w:pStyle w:val="Normal"/>
        <w:ind w:firstLine="709"/>
        <w:jc w:val="both"/>
        <w:rPr/>
      </w:pPr>
      <w:r>
        <w:rPr/>
        <w:t>Шимова Параскева, «Герб семьи», МАДОУ «Радуга пгт. Приобье (руководитель Шимова Дарья Валерьевна)</w:t>
      </w:r>
    </w:p>
    <w:p>
      <w:pPr>
        <w:pStyle w:val="Normal"/>
        <w:ind w:firstLine="64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644"/>
        <w:jc w:val="both"/>
        <w:rPr>
          <w:bCs/>
          <w:u w:val="single"/>
        </w:rPr>
      </w:pPr>
      <w:r>
        <w:rPr>
          <w:bCs/>
          <w:u w:val="single"/>
        </w:rPr>
        <w:t>12-15 лет</w:t>
      </w:r>
    </w:p>
    <w:p>
      <w:pPr>
        <w:pStyle w:val="Normal"/>
        <w:ind w:firstLine="644"/>
        <w:jc w:val="both"/>
        <w:rPr>
          <w:b/>
          <w:b/>
          <w:bCs/>
        </w:rPr>
      </w:pPr>
      <w:r>
        <w:rPr>
          <w:b/>
          <w:bCs/>
        </w:rPr>
        <w:t>Диплом победител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Адмакина Ольга, работа «Семейная шкатулка», </w:t>
      </w:r>
      <w:r>
        <w:rPr/>
        <w:t>МБОУ «Октябрьская СОШ им. Н.В. Архангельского» (руководитель Цыренова Татьяна Алексеевна)</w:t>
      </w:r>
    </w:p>
    <w:p>
      <w:pPr>
        <w:pStyle w:val="Normal"/>
        <w:ind w:firstLine="644"/>
        <w:jc w:val="both"/>
        <w:rPr>
          <w:bCs/>
        </w:rPr>
      </w:pPr>
      <w:r>
        <w:rPr>
          <w:bCs/>
        </w:rPr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оминация «Моя дружная семья»  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Карп Олеся, работа «Моя дружная семья», МБДОУ ДСОВ «Аленький цветочек» с. Перегребное (руководитель Онина Светлана Николаевна)</w:t>
      </w:r>
    </w:p>
    <w:p>
      <w:pPr>
        <w:pStyle w:val="Normal"/>
        <w:ind w:firstLine="709"/>
        <w:jc w:val="both"/>
        <w:rPr/>
      </w:pPr>
      <w:r>
        <w:rPr/>
        <w:t>Ямщикова Анастасия, работа «Семейная прогулка», МБОУ «Октябрьская СОШ им. Н.В. Архангельского» п. Кормужиханка (руководитель Аристова Ольга Владими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Мельникова Тамила, работа «Наша семья. Мамин праздник», МБДОУ ДСОВ «Аленький цветочек» с. Перегребное (руководитель Онина Светлана Никола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Зудов Антон, работа «Любящие и любимые», МБОУ «Октябрьская СОШ им. Н.В. Архангельского» дошкольная группа п. Кормужиханка (руководитель Зудова Вера Владимировна)</w:t>
      </w:r>
    </w:p>
    <w:p>
      <w:pPr>
        <w:pStyle w:val="Normal"/>
        <w:ind w:firstLine="709"/>
        <w:jc w:val="both"/>
        <w:rPr/>
      </w:pPr>
      <w:r>
        <w:rPr/>
        <w:t>Бобырева Маргарита, работа «Наша дружная семья», МБДОУ ДСОВ «Аленький цветочек» с. Перегребное (руководитель Бобырева Любовь Пет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 участие</w:t>
      </w:r>
    </w:p>
    <w:p>
      <w:pPr>
        <w:pStyle w:val="Normal"/>
        <w:ind w:firstLine="709"/>
        <w:jc w:val="both"/>
        <w:rPr/>
      </w:pPr>
      <w:r>
        <w:rPr/>
        <w:t>Троман Марк, работа «Счастливы вместе!», МБДОУ ДСОВ «Аленький цветочек» с. Перегребное (руководитель Троман Диана Дмитриевна)</w:t>
      </w:r>
    </w:p>
    <w:p>
      <w:pPr>
        <w:pStyle w:val="Normal"/>
        <w:ind w:firstLine="709"/>
        <w:jc w:val="both"/>
        <w:rPr/>
      </w:pPr>
      <w:r>
        <w:rPr/>
        <w:t>Максимов Тимофей, работа «Отдых на природе», МБДОУ ДСОВ «Аленький цветочек» с. Перегребное (руководитель Максимова Ольга Леонид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Зудов Вадим, работа «Мама, папа, Ксюша, я – моя дружная семья», МБОУ «Октябрьская СОШ им. Н.В. Архангельского» п. Кормужиханка (руководитель Берестнева Альбина Владимировна)</w:t>
      </w:r>
    </w:p>
    <w:p>
      <w:pPr>
        <w:pStyle w:val="Normal"/>
        <w:ind w:firstLine="709"/>
        <w:jc w:val="both"/>
        <w:rPr/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Куликов Арсений, рисунок «Мы с братом на горке», МБОУ «Унъюганская СОШ № 1» (руководитель Фадеева Ирина Анатол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 участие</w:t>
      </w:r>
    </w:p>
    <w:p>
      <w:pPr>
        <w:pStyle w:val="Normal"/>
        <w:ind w:firstLine="709"/>
        <w:jc w:val="both"/>
        <w:rPr/>
      </w:pPr>
      <w:r>
        <w:rPr/>
        <w:t>Гасымов Самир, рисунок «Моя семья», МБОУ «Приобская СОШ» (руководитель Ли Мария Евгеньевна)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Кетов Матвей, рисунок «Моя мама – моя семья», МБОУ «Нижненарыкарская СОШ» (руководитель Князева Евгения Юрьевна)</w:t>
      </w:r>
    </w:p>
    <w:p>
      <w:pPr>
        <w:pStyle w:val="Normal"/>
        <w:ind w:firstLine="709"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Шарапова Наталья, рисунок «Мой семейный отдых», МБОУ «Большелеушинская СОШ» п. Горнореченск (руководитель Данилова Олеся Никола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Наши семейные традиции» 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Гайсин Радмир, видеоролик «Традиция, быть семьёй», МБОУ «Сергинская СОШ им. Н.И. Сирина» (руководитель Шарафутдинова Чулпан Равил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Шимова Параскева, газета «Наша семья», МАДОУ «Радуга пгт. Приобье (руководитель Шимова Дарья Валер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Шилко Михаил, стенгазета «Зимнее Алёшкино», МАДОУ «Радуга пгт. Приобье (руководитель Шилко Полина Андре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6-1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ь</w:t>
      </w:r>
    </w:p>
    <w:p>
      <w:pPr>
        <w:pStyle w:val="Normal"/>
        <w:ind w:firstLine="709"/>
        <w:jc w:val="both"/>
        <w:rPr/>
      </w:pPr>
      <w:r>
        <w:rPr/>
        <w:t>Гордей Ангелина, рисунок «Вечерняя прогулка», МБОУ «Малоатлымская СОШ» (руководитель Беззубова Ирина Раисовна)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Семейный фотоальбом» 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Владимирцева Софья, работа «Моя дружная семья», МБОУ «Перегребинская СОШ» (руководитель Гарнец Оксана Викто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Захаров Никита, работа «Семейный альбом», МБОУ «Перегребинская СОШ» (руководитель - Коновалова Наталья Алексе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Комаренко Артемий, работа «Моя дружная семья», МБОУ «Перегребинская СОШ» (руководитель Гарнец Оксана Викторовна)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Семёнова Алина, работа «Моя дружная семья», МБОУ «Нижненарыкарская СОШ» (руководитель Батанцева Ирина Владимировна)</w:t>
      </w:r>
    </w:p>
    <w:p>
      <w:pPr>
        <w:pStyle w:val="Normal"/>
        <w:ind w:firstLine="709"/>
        <w:jc w:val="both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Измоденов Данил, работа «Семья – большое счастье!», МБОУ «Унъюганская СОШ №1» (руководитель Труфанова Вера Александровна)</w:t>
      </w:r>
    </w:p>
    <w:p>
      <w:pPr>
        <w:pStyle w:val="Normal"/>
        <w:ind w:firstLine="709"/>
        <w:jc w:val="both"/>
        <w:rPr/>
      </w:pPr>
      <w:r>
        <w:rPr/>
        <w:t>Кондрашова Виолетта, презентация «Семейный альбом», МБОУ «Каменная СОШ» (руководитель Бабушкина Марина Александ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Тутынин Михаил, работа «Мои корни», МБОУ «Малоатлымская СОШ» (руководитель Тутынина Дания Магфуровна)</w:t>
      </w:r>
    </w:p>
    <w:p>
      <w:pPr>
        <w:pStyle w:val="Normal"/>
        <w:ind w:firstLine="709"/>
        <w:jc w:val="both"/>
        <w:rPr/>
      </w:pPr>
      <w:r>
        <w:rPr/>
        <w:t>Понкратова Софья, презентация «Семья Понкратовых - Киш», МБОУ «Малоатлымская СОШ» (руководитель Киш Лариса Николаевна)</w:t>
      </w:r>
    </w:p>
    <w:p>
      <w:pPr>
        <w:pStyle w:val="Normal"/>
        <w:ind w:firstLine="709"/>
        <w:jc w:val="both"/>
        <w:rPr/>
      </w:pPr>
      <w:r>
        <w:rPr/>
        <w:t>Симонова Анна, презентация «Загляните в семейный альбом», МБОУ «Каменная СОШ» (руководитель Леонтьева Лидия Геннадьевна)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Брылянт Илона, видеоролик «Семейное фото на память», МБОУ «Нарыкарская СОШ» (руководитель Брылянт Юлия Михайл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Кошкина Ксения, работа «Семейный фотоальбом семьи Кошкиных», МБОУ «Большеатлымская СОШ» (руководитель Кузьмина Ольга Владимировна)</w:t>
      </w:r>
    </w:p>
    <w:p>
      <w:pPr>
        <w:pStyle w:val="Normal"/>
        <w:ind w:firstLine="709"/>
        <w:jc w:val="both"/>
        <w:rPr/>
      </w:pPr>
      <w:r>
        <w:rPr/>
        <w:t>Чурбанов Платон, видеоролик «Семейный фотоальбом», МБОУ «Унъюганская СОШ № 2 им. М.И. Альшевского» (руководитель Баушева Елена Иван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победителя</w:t>
      </w:r>
    </w:p>
    <w:p>
      <w:pPr>
        <w:pStyle w:val="Normal"/>
        <w:ind w:firstLine="709"/>
        <w:jc w:val="both"/>
        <w:rPr/>
      </w:pPr>
      <w:r>
        <w:rPr/>
        <w:t>Шарапов Андрей, презентация «В дружбе - сила!», МБОУ «Сергинская СОШ им. Н.И. Сирина» (руководитель Шарафутдинова Чулпан Равил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Семейное творчество» 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Аксенова Анна, работа «Моя семья», МАДОУ «Радуга пгт. Приобье (руководитель Аксенова Зоя Никола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Батаева Алиса, работа «Счастье - быть вместе!», МБОУ «Унъюганская СОШ № 1» (руководитель Сизова Наталья Юрьевна)</w:t>
      </w:r>
    </w:p>
    <w:p>
      <w:pPr>
        <w:pStyle w:val="Normal"/>
        <w:ind w:firstLine="709"/>
        <w:jc w:val="both"/>
        <w:rPr/>
      </w:pPr>
      <w:r>
        <w:rPr/>
        <w:t>Дубникова Аделина, работа «Букет для мамы», МБОУ «Октябрьская СОШ им. Н.В. Архангельского» (руководитель Аристова Ольга Владими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Зудов Антон, работа «Наша семья любовью сильна!», МБОУ «Октябрьская СОШ им. Н.В. Архангельского» (руководитель Зудова Светлана Михайловна)</w:t>
      </w:r>
    </w:p>
    <w:p>
      <w:pPr>
        <w:pStyle w:val="Normal"/>
        <w:ind w:firstLine="709"/>
        <w:jc w:val="both"/>
        <w:rPr/>
      </w:pPr>
      <w:r>
        <w:rPr/>
        <w:t>Сумароков Дмитрий, работа «Мой дом», МАДОУ «Радуга пгт. Приобье (руководитель Сумарокова Дарья Владимир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победителя</w:t>
      </w:r>
    </w:p>
    <w:p>
      <w:pPr>
        <w:pStyle w:val="Normal"/>
        <w:ind w:firstLine="709"/>
        <w:jc w:val="both"/>
        <w:rPr/>
      </w:pPr>
      <w:r>
        <w:rPr/>
        <w:t>Шарапова Елена, «Выставка Семейного творчества», МБОУ «Большелеушинская СОШ» в п. Горнореченск (руководитель Данилова Олеся Николаевна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иплом 1 степени 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Нажмутдинова Елизавета, презентация «Семейный вернисаж», МБОУ «Нижненарыкарская СОШ» (руководитель Андреева Галина Олегов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иплом 2 степени </w:t>
      </w:r>
    </w:p>
    <w:p>
      <w:pPr>
        <w:pStyle w:val="Normal"/>
        <w:ind w:firstLine="709"/>
        <w:jc w:val="both"/>
        <w:rPr/>
      </w:pPr>
      <w:r>
        <w:rPr/>
        <w:t>Попкова Татьяна, работа «Ваза», МБОУ «Октябрьская СОШ им. Н.В. Архангельского» (руководитель Цыренова Татьяна Алексеевна)</w:t>
      </w:r>
    </w:p>
    <w:p>
      <w:pPr>
        <w:pStyle w:val="Normal"/>
        <w:ind w:firstLine="709"/>
        <w:jc w:val="both"/>
        <w:rPr/>
      </w:pPr>
      <w:r>
        <w:rPr/>
        <w:t>Набеев Леонид, работа «Шкатулка», МБОУ «Октябрьская СОШ им. Н.В. Архангельского» (руководитель Цыренова Татьяна Алексе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оминация «Декоративно-прикладное творчество» 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Елфимов Дмитрий, «Семейное дерево», МАДОУ «Радуга пгт. Приобье (руководитель Лагунова Галина Викто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Колтунова Мария, скрапбукинг – семейное творчество, МБОУ «Перегребинская СОШ» (руководитель Гарнец Оксана Викторовна)</w:t>
      </w:r>
    </w:p>
    <w:p>
      <w:pPr>
        <w:pStyle w:val="Normal"/>
        <w:ind w:firstLine="709"/>
        <w:jc w:val="both"/>
        <w:rPr>
          <w:b/>
          <w:b/>
          <w:color w:val="C0504D"/>
        </w:rPr>
      </w:pPr>
      <w:r>
        <w:rPr>
          <w:b/>
          <w:color w:val="C0504D"/>
        </w:rPr>
        <w:t>Диплом 3 степени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Нажмутдинов Камиль, «Моё генеалогическое древо», МБОУ «Нижненарыкарская СОШ» (руководитель Брылянт Юлия Михайловна)</w:t>
      </w:r>
    </w:p>
    <w:p>
      <w:pPr>
        <w:pStyle w:val="Normal"/>
        <w:ind w:firstLine="709"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Шипицына Алина, работа «Лоскутные истории», МБОУ «Шеркальская СОШ» (руководитель Алачева Анастасия Александр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Кошкин Семён, работа «Дружная семейка», МБОУ «Октябрьская СОШ им. Н.В. Архангельского» (руководитель Дубникова Ирина Вячеслав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Швидченко Алиса, топиарий «Символ семьи», МБОУ «Октябрьская СОШ им. Н.В. Архангельского» п. Кормужиханка (руководитель Дубникова Ирина Вячеслав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Зудов Денис, страничка фотоальбома скрапбукинг «Моя семья», МБОУ «Октябрьская СОШ им. Н.В. Архангельского» п. Кормужиханка (руководитель Зудова Светлана Михайло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Журба Александр, топиарий «Интерьерные вдохновения», МБОУ «Шеркальская СОШ» (руководитель Алачева Анастасия Александр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Изобразительное искусство» 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Зудова Ксения, рисунок «Любимая семейка», МБОУ «Октябрьская СОШ им. Н.В. Архангельского» дошкольная группа п. Кормужиханка (руководитель Зудова Вера Владимиро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Швидченко Ефим, работа «Моя семья в моих руках», МБОУ «Октябрьская СОШ им. Н.В. Архангельского» дошкольная группа п. Кормужиханка (руководитель Зудова Вера Владимиро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 участие</w:t>
      </w:r>
    </w:p>
    <w:p>
      <w:pPr>
        <w:pStyle w:val="Normal"/>
        <w:ind w:firstLine="709"/>
        <w:jc w:val="both"/>
        <w:rPr/>
      </w:pPr>
      <w:r>
        <w:rPr/>
        <w:t>Милевская Мира, рисунок «Моя любимая семья», МБОУ «Малоатлымская СОШ» (руководитель Мухетдинова Галина Владимировна)</w:t>
      </w:r>
    </w:p>
    <w:p>
      <w:pPr>
        <w:pStyle w:val="Normal"/>
        <w:ind w:firstLine="709"/>
        <w:jc w:val="both"/>
        <w:rPr/>
      </w:pPr>
      <w:r>
        <w:rPr/>
        <w:t>Трибус Ярослав, рисунок «Мама, папа, я», МАДОУ «Радуга пгт. Приобье (руководитель Дизер Анна Сергеевна)</w:t>
      </w:r>
    </w:p>
    <w:p>
      <w:pPr>
        <w:pStyle w:val="Normal"/>
        <w:ind w:firstLine="709"/>
        <w:jc w:val="both"/>
        <w:rPr/>
      </w:pPr>
      <w:r>
        <w:rPr/>
        <w:t>Синютин Елисей, рисунок «Мои родные», МБОУ «Большелеушинская СОШ» дошкольная группа (руководитель Ардашева Елена Юрь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иплом победителя </w:t>
      </w:r>
    </w:p>
    <w:p>
      <w:pPr>
        <w:pStyle w:val="Normal"/>
        <w:ind w:firstLine="709"/>
        <w:jc w:val="both"/>
        <w:rPr/>
      </w:pPr>
      <w:r>
        <w:rPr/>
        <w:t>Папиашвили Елена рисунки «Моя счастливая семья», «Наряжаем ёлку» МБОУ «Унъюганская СОШ № 1» (руководитель Фадеева Ирина Анатол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Орехова Полина рисунок «В аквапарке» МБОУ «Большелеушинская СОШ» п. Горнореченск (руководитель Данилова Олеся Никола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 участие</w:t>
      </w:r>
    </w:p>
    <w:p>
      <w:pPr>
        <w:pStyle w:val="Normal"/>
        <w:ind w:firstLine="709"/>
        <w:jc w:val="both"/>
        <w:rPr/>
      </w:pPr>
      <w:r>
        <w:rPr/>
        <w:t>Папиашвили Елена, рисунок «Моя любимая семья», МБУДО «ДДТ» п. Унъюган (руководитель Фадеева Ирина Анатоль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Стенгазета»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Окс Роман, работа «Наша дружная семья», МБОУ «Перегребинская СОШ» (руководитель Окс Кристина Андреевна)</w:t>
      </w:r>
    </w:p>
    <w:p>
      <w:pPr>
        <w:pStyle w:val="Normal"/>
        <w:ind w:firstLine="709"/>
        <w:jc w:val="both"/>
        <w:rPr/>
      </w:pPr>
      <w:r>
        <w:rPr/>
        <w:t>Коллективная работа 2 класса журнал «Семья 2 класс», МБОУ «Унъюганская СОШ № 2 им. М.И. Альшевского» (руководитель Епачинцева Юлия Анатол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Коллективная работа: Шимова Параскева, Калинин Сергей, Авазбакиева Арианна, Шилко Михаил, стенгазета «Мы - семья!» МАДОУ «Радуга» пгт. Приобье (руководитель Колчина Елена Васильевна, Сарафинович Нина Геннадьевна)</w:t>
      </w:r>
    </w:p>
    <w:p>
      <w:pPr>
        <w:pStyle w:val="Normal"/>
        <w:ind w:firstLine="709"/>
        <w:jc w:val="both"/>
        <w:rPr/>
      </w:pPr>
      <w:r>
        <w:rPr/>
        <w:t>Максимова Кристина, стенгазета «Моя счастливая семья», МАДОУ «Детский сад общеразвивающего вида «Ромашка» п. Унъюган (руководитель Басова Алена Никола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Фомин Ярослав, стенгазета «Генеалогическое древо моей семьи», МБОУ «Большелеушинская СОШ» дошкольная группа (руководитель Груздева Ирина Александр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Наш кулинарный шедевр» 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  <w:color w:val="C0504D"/>
        </w:rPr>
      </w:pPr>
      <w:r>
        <w:rPr>
          <w:b/>
          <w:color w:val="C0504D"/>
        </w:rPr>
        <w:t>За участие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Говорухин Матвей, видеоролик «Готовим пирожки», МБОУ «Нижненарыкарская СОШ» (руководитель Батанцева Ирина Владимировна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644"/>
        <w:jc w:val="both"/>
        <w:rPr/>
      </w:pPr>
      <w:r>
        <w:rPr/>
        <w:t>Савинов Владислав, «Корн - доги», МБОУ «Малоатлымская СОШ» (руководитель Кослопаева Валентина Михайловна)</w:t>
      </w:r>
    </w:p>
    <w:p>
      <w:pPr>
        <w:pStyle w:val="Normal"/>
        <w:ind w:firstLine="644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644"/>
        <w:jc w:val="both"/>
        <w:rPr>
          <w:bCs/>
          <w:u w:val="single"/>
        </w:rPr>
      </w:pPr>
      <w:r>
        <w:rPr/>
        <w:t>Максимовы Дмитрий и Роман, видеоролик «Наш кулинарный шедевр», МБОУ «Унъюганская СОШ № 2 им. М.И. Альшевского» (руководитель Баушева Елена Ивановна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Курочкина Елизавета, видеоролик «Моя мечта будет реальностью», МБОУ «Унъюганская СОШ № 2 им. М.И. Альшевского» (руководитель Кузьмина Оксана Викторовна)</w:t>
      </w:r>
    </w:p>
    <w:p>
      <w:pPr>
        <w:pStyle w:val="Normal"/>
        <w:ind w:firstLine="709"/>
        <w:jc w:val="both"/>
        <w:rPr>
          <w:b/>
          <w:b/>
          <w:color w:val="C0504D"/>
        </w:rPr>
      </w:pPr>
      <w:r>
        <w:rPr>
          <w:b/>
          <w:color w:val="C0504D"/>
        </w:rPr>
        <w:t>Диплом 2 степени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Пащевская Аревик, видеоролик «Хинкали», МБОУ «Нижненарыкарская СОШ» (руководитель Шапошникова Валентина Григор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Шарапов Андрей, видеоролик «Ох, и тортики у нас, посмотрите, просто класс!», МБОУ «Сергинская СОШ им. Н.И. Сирина» (руководитель Шарафутдинова Чулпан Равил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u w:val="single"/>
        </w:rPr>
      </w:pPr>
      <w:r>
        <w:rPr>
          <w:u w:val="single"/>
        </w:rPr>
        <w:t>16-18 лет</w:t>
      </w:r>
    </w:p>
    <w:p>
      <w:pPr>
        <w:pStyle w:val="Normal"/>
        <w:ind w:firstLine="644"/>
        <w:jc w:val="both"/>
        <w:rPr>
          <w:b/>
          <w:b/>
        </w:rPr>
      </w:pPr>
      <w:r>
        <w:rPr>
          <w:b/>
        </w:rPr>
        <w:t xml:space="preserve">Диплом 3 степени </w:t>
      </w:r>
    </w:p>
    <w:p>
      <w:pPr>
        <w:pStyle w:val="Normal"/>
        <w:ind w:firstLine="644"/>
        <w:jc w:val="both"/>
        <w:rPr/>
      </w:pPr>
      <w:r>
        <w:rPr/>
        <w:t>Пичугина Виктория, «Блинчики», МБОУ «Малоатлымская СОШ» (руководитель Кослопаева Валентина Михайловна)</w:t>
      </w:r>
    </w:p>
    <w:p>
      <w:pPr>
        <w:pStyle w:val="Normal"/>
        <w:ind w:firstLine="64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Литературное творчество»</w:t>
      </w:r>
    </w:p>
    <w:p>
      <w:pPr>
        <w:pStyle w:val="Normal"/>
        <w:ind w:firstLine="64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Гарбуз Капитолина и Александра, стихотворение «Мама, Феликс, Вася, я – вместе дружная семья», «Детский сад общеразвивающего вида «Аленький цветочек» с. Перегребное (руководитель Дёмушкина Светлана Александровна, Язовских Инна Валер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Молина Мия с мамой, стихотворение «Наша дружная семья» «Детский сад общеразвивающего вида «Аленький цветочек» с. Перегребное (руководитель Дёмушкина Светлана Александровна, Язовских Инна Валерь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Руснак Артём с мамой Евгенией Александровной стихотворение «Папа, мама, я –наша дружная семья!», «Детский сад общеразвивающего вида «Аленький цветочек» с. Перегребное (руководитель Дёмушкина Светлана Александровна, Язовских Инна Валерьевна)</w:t>
      </w:r>
    </w:p>
    <w:p>
      <w:pPr>
        <w:pStyle w:val="Normal"/>
        <w:ind w:firstLine="709"/>
        <w:jc w:val="both"/>
        <w:rPr/>
      </w:pPr>
      <w:r>
        <w:rPr/>
        <w:t>Мелека Мирослав с мамой, стихотворение «Моя дружная семья» «Детский сад общеразвивающего вида «Аленький цветочек» с. Перегребное (руководитель Дёмушкина Светлана Александровна, Язовских Инна Валерьевна)</w:t>
      </w:r>
    </w:p>
    <w:p>
      <w:pPr>
        <w:pStyle w:val="Normal"/>
        <w:ind w:firstLine="709"/>
        <w:jc w:val="both"/>
        <w:rPr/>
      </w:pPr>
      <w:r>
        <w:rPr/>
        <w:t>Тагиашвили Лана, сочинение «Моя дружная семья» МБУДО «ДДТ» п. Унъюган (руководитель Фадеева Ирина Анатоль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Воробьев Артем, частушки о семье, МБОУ «Унъюганская СОШ № 1» (руководитель Кривошеева Людмила Анатольевна)</w:t>
      </w:r>
    </w:p>
    <w:p>
      <w:pPr>
        <w:pStyle w:val="Normal"/>
        <w:ind w:firstLine="709"/>
        <w:jc w:val="both"/>
        <w:rPr/>
      </w:pPr>
      <w:r>
        <w:rPr>
          <w:b/>
          <w:color w:val="C0504D"/>
        </w:rPr>
        <w:t>Барман Ульяна, частушки «Утро», МБОУ «Нижненарыкарская СОШ» (руководитель Головина Галина Васильевна)</w:t>
      </w:r>
    </w:p>
    <w:p>
      <w:pPr>
        <w:pStyle w:val="Normal"/>
        <w:ind w:firstLine="709"/>
        <w:jc w:val="both"/>
        <w:rPr/>
      </w:pPr>
      <w:r>
        <w:rPr/>
        <w:t>Коскелайнен Александр, МБОУ «Малоатлымская СОШ», эссе «Традиции моей семьи» (руководитель Киш Лариса Никола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Поземин Семен,</w:t>
      </w:r>
      <w:r>
        <w:rPr>
          <w:b/>
        </w:rPr>
        <w:t xml:space="preserve"> </w:t>
      </w:r>
      <w:r>
        <w:rPr/>
        <w:t>МБОУ «Унъюганская СОШ № 1», частушки о семье (руководитель Кривошеева Людмила Анатольевна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Клюева Варвара, МБОУ «Унъюганская СОШ №1», частушки о семье (руководитель Кривошеева Людмила Анатольевна)</w:t>
      </w:r>
    </w:p>
    <w:p>
      <w:pPr>
        <w:pStyle w:val="Normal"/>
        <w:ind w:firstLine="709"/>
        <w:jc w:val="both"/>
        <w:rPr/>
      </w:pPr>
      <w:r>
        <w:rPr/>
        <w:t>Круглов Семен, МБОУ «Перегребинская СОШ», стихотворение «Семья- это…»  (руководитель Семушина Елена Владимировна)</w:t>
      </w:r>
    </w:p>
    <w:p>
      <w:pPr>
        <w:pStyle w:val="Normal"/>
        <w:ind w:firstLine="708"/>
        <w:jc w:val="both"/>
        <w:rPr/>
      </w:pPr>
      <w:r>
        <w:rPr/>
        <w:t xml:space="preserve">Важенина Варвара, МБОУ «Сергинская СОШ им. Н.И. Сирина», стихотворение «Моя семья» (руководитель Шарафутдинова Чулпан Равиловна) </w:t>
      </w:r>
    </w:p>
    <w:p>
      <w:pPr>
        <w:pStyle w:val="Normal"/>
        <w:ind w:firstLine="709"/>
        <w:jc w:val="both"/>
        <w:rPr/>
      </w:pPr>
      <w:r>
        <w:rPr/>
        <w:t>Валайтис Андриус, МБОУ «Малоатлымская СОШ», эссе «Педагог в нашей семье» (руководитель Киш Лариса Николаевн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8"/>
        <w:jc w:val="both"/>
        <w:rPr/>
      </w:pPr>
      <w:r>
        <w:rPr/>
        <w:t>Курганова Полина с дедушкой Скепко Сергеем, МБОУ «Сергинская СОШ им. Н.И. Сирина», стихотворение «Память в нас еще жива» (руководитель Шарафутдинова Чулпан Равил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2-15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709"/>
        <w:jc w:val="both"/>
        <w:rPr/>
      </w:pPr>
      <w:r>
        <w:rPr/>
        <w:t>Беззубов Константин, МБОУ «Малоатлымская СОШ», рассказ «Рыбаки и рыбка» (руководитель Беззубова Ирина Раисовна)</w:t>
      </w:r>
    </w:p>
    <w:p>
      <w:pPr>
        <w:pStyle w:val="Normal"/>
        <w:ind w:firstLine="709"/>
        <w:jc w:val="both"/>
        <w:rPr/>
      </w:pPr>
      <w:r>
        <w:rPr/>
        <w:t>Поторочин Андрей стихотворение «Семейный альбом» МБОУ «Октябрьская СОШ им. Н.В. Архангельского» п. Кормужиханка (руководитель Радзевич Виталий Николаевич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Соболев Иван, МБОУ «Каменная СОШ» с.Пальяново, эссе «Моя дружная семья» (руководитель Рут Олеся Викторовн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644"/>
        <w:jc w:val="both"/>
        <w:rPr/>
      </w:pPr>
      <w:r>
        <w:rPr/>
        <w:t>Синцов Михаил стихотворение «Дружная семья» МБОУ «Малоатлымская СОШ» (руководитель Синцова Анастасия Михайло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44"/>
        <w:jc w:val="both"/>
        <w:rPr>
          <w:u w:val="single"/>
        </w:rPr>
      </w:pPr>
      <w:r>
        <w:rPr>
          <w:u w:val="single"/>
        </w:rPr>
        <w:t>16-18 лет</w:t>
      </w:r>
    </w:p>
    <w:p>
      <w:pPr>
        <w:pStyle w:val="Normal"/>
        <w:ind w:firstLine="644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644"/>
        <w:jc w:val="both"/>
        <w:rPr/>
      </w:pPr>
      <w:r>
        <w:rPr/>
        <w:t>Сергеева Вера, стихотворения «Папа, мама, бабушка и я», «Моя дружная семья!» МБОУ «Малоатлымская СОШ» (руководитель Кослопаева Валентина Михайловна)</w:t>
      </w:r>
    </w:p>
    <w:p>
      <w:pPr>
        <w:pStyle w:val="Normal"/>
        <w:ind w:firstLine="644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709"/>
        <w:jc w:val="both"/>
        <w:rPr/>
      </w:pPr>
      <w:r>
        <w:rPr/>
        <w:t>Поторочин Виталий, стихотворение «Нет секрета, жить без интернета!», МБОУ «Октябрьская СОШ им. Н.В. Архангельского» п. Кормужиханка (руководитель Радзевич Виталий Николаевич)</w:t>
      </w:r>
    </w:p>
    <w:p>
      <w:pPr>
        <w:pStyle w:val="Normal"/>
        <w:ind w:firstLine="644"/>
        <w:jc w:val="both"/>
        <w:rPr>
          <w:b/>
          <w:b/>
          <w:bCs/>
        </w:rPr>
      </w:pPr>
      <w:r>
        <w:rPr>
          <w:b/>
          <w:bCs/>
        </w:rPr>
        <w:t>Диплом 3 степени</w:t>
      </w:r>
    </w:p>
    <w:p>
      <w:pPr>
        <w:pStyle w:val="Normal"/>
        <w:ind w:firstLine="709"/>
        <w:jc w:val="both"/>
        <w:rPr/>
      </w:pPr>
      <w:r>
        <w:rPr>
          <w:bCs/>
        </w:rPr>
        <w:t>Джавадова Зухра, эссе «Семья» МБОУ</w:t>
      </w:r>
      <w:r>
        <w:rPr/>
        <w:t xml:space="preserve"> «Сергинская СОШ им. Н.И. Сирина» (руководитель Шарафутдинова Чулпан Равиловна)</w:t>
      </w:r>
    </w:p>
    <w:p>
      <w:pPr>
        <w:pStyle w:val="Normal"/>
        <w:ind w:firstLine="644"/>
        <w:jc w:val="both"/>
        <w:rPr>
          <w:bCs/>
        </w:rPr>
      </w:pPr>
      <w:r>
        <w:rPr>
          <w:bCs/>
        </w:rPr>
      </w:r>
    </w:p>
    <w:p>
      <w:pPr>
        <w:pStyle w:val="Normal"/>
        <w:ind w:left="426" w:firstLine="282"/>
        <w:jc w:val="both"/>
        <w:rPr/>
      </w:pPr>
      <w:r>
        <w:rPr>
          <w:b/>
          <w:u w:val="single"/>
        </w:rPr>
        <w:t xml:space="preserve">Номинация </w:t>
      </w:r>
      <w:r>
        <w:rPr>
          <w:b/>
          <w:bCs/>
          <w:u w:val="single"/>
        </w:rPr>
        <w:t>«Презентация» </w:t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9-11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иплом 3 степени</w:t>
      </w:r>
    </w:p>
    <w:p>
      <w:pPr>
        <w:pStyle w:val="Normal"/>
        <w:ind w:firstLine="709"/>
        <w:jc w:val="both"/>
        <w:rPr/>
      </w:pPr>
      <w:r>
        <w:rPr/>
        <w:t>Занкина Алена презентация «Семья - большое счастье!» МБОУ «Каменная СОШ» с. Пальяново (руководитель Занкина Наталья Витальевна)</w:t>
      </w:r>
    </w:p>
    <w:p>
      <w:pPr>
        <w:pStyle w:val="Normal"/>
        <w:ind w:firstLine="64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44"/>
        <w:jc w:val="both"/>
        <w:rPr>
          <w:u w:val="single"/>
        </w:rPr>
      </w:pPr>
      <w:r>
        <w:rPr>
          <w:u w:val="single"/>
        </w:rPr>
        <w:t>16-18 лет</w:t>
      </w:r>
    </w:p>
    <w:p>
      <w:pPr>
        <w:pStyle w:val="Normal"/>
        <w:ind w:firstLine="644"/>
        <w:jc w:val="both"/>
        <w:rPr>
          <w:b/>
          <w:b/>
        </w:rPr>
      </w:pPr>
      <w:r>
        <w:rPr>
          <w:b/>
        </w:rPr>
        <w:t>Диплом 1 степени</w:t>
      </w:r>
    </w:p>
    <w:p>
      <w:pPr>
        <w:pStyle w:val="Normal"/>
        <w:ind w:firstLine="644"/>
        <w:jc w:val="both"/>
        <w:rPr/>
      </w:pPr>
      <w:r>
        <w:rPr/>
        <w:t>Еноктаев Дмитрий презентация «Моя семья - моё богатство» МБОУ «Малоатлымская СОШ» (руководитель Кослопаева Валентина Михайловна)</w:t>
      </w:r>
    </w:p>
    <w:p>
      <w:pPr>
        <w:pStyle w:val="Normal"/>
        <w:ind w:firstLine="644"/>
        <w:jc w:val="both"/>
        <w:rPr>
          <w:b/>
          <w:b/>
        </w:rPr>
      </w:pPr>
      <w:r>
        <w:rPr>
          <w:b/>
        </w:rPr>
        <w:t>Диплом 2 степени</w:t>
      </w:r>
    </w:p>
    <w:p>
      <w:pPr>
        <w:pStyle w:val="Normal"/>
        <w:ind w:firstLine="644"/>
        <w:jc w:val="both"/>
        <w:rPr/>
      </w:pPr>
      <w:r>
        <w:rPr/>
        <w:t>Пичугина Виктория презентация «Моя любимая семья» МБОУ «Малоатлымская СОШ» (руководитель Кослопаева Валентина Михайловна)</w:t>
      </w:r>
    </w:p>
    <w:p>
      <w:pPr>
        <w:pStyle w:val="Normal"/>
        <w:ind w:firstLine="64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6" w:firstLine="218"/>
        <w:jc w:val="both"/>
        <w:rPr/>
      </w:pPr>
      <w:r>
        <w:rPr>
          <w:b/>
          <w:u w:val="single"/>
        </w:rPr>
        <w:t xml:space="preserve">Номинация </w:t>
      </w:r>
      <w:r>
        <w:rPr>
          <w:b/>
          <w:bCs/>
          <w:u w:val="single"/>
        </w:rPr>
        <w:t>«Авторская фотография» </w:t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-8 л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 участие</w:t>
      </w:r>
    </w:p>
    <w:p>
      <w:pPr>
        <w:pStyle w:val="Normal"/>
        <w:ind w:firstLine="709"/>
        <w:jc w:val="both"/>
        <w:rPr/>
      </w:pPr>
      <w:r>
        <w:rPr/>
        <w:t>Беккер Матвей фото «Новый год с семьёй» МБОУ «Большелеушинская СОШ» дошкольная группа (руководитель Туркина Светлана Андреевн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center" w:pos="4819" w:leader="none"/>
        </w:tabs>
        <w:rPr/>
      </w:pPr>
      <w:r>
        <w:rPr/>
        <w:tab/>
        <w:t xml:space="preserve">       Председатель жюри                             Манакова Елена Викторовна</w:t>
      </w:r>
    </w:p>
    <w:p>
      <w:pPr>
        <w:pStyle w:val="Normal"/>
        <w:tabs>
          <w:tab w:val="clear" w:pos="708"/>
          <w:tab w:val="left" w:pos="705" w:leader="none"/>
          <w:tab w:val="center" w:pos="4819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left="48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idemillerea@okt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07:00Z</dcterms:created>
  <dc:creator>novikovajm</dc:creator>
  <dc:description/>
  <dc:language>en-US</dc:language>
  <cp:lastModifiedBy>org</cp:lastModifiedBy>
  <cp:lastPrinted>2023-12-08T11:43:00Z</cp:lastPrinted>
  <dcterms:modified xsi:type="dcterms:W3CDTF">2024-08-13T07:07:00Z</dcterms:modified>
  <cp:revision>2</cp:revision>
  <dc:subject/>
  <dc:title>Администрация Октябрьского района</dc:title>
</cp:coreProperties>
</file>