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4"/>
          <w:u w:val="none"/>
        </w:rPr>
        <w:t>МУНИЦИПАЛЬНОЕ БЮДЖЕТНОЕ ОБЩЕОБРАЗОВАТЕЛЬНОЕ  УЧРЕЖДЕНИЕ</w:t>
      </w:r>
    </w:p>
    <w:p>
      <w:pPr>
        <w:pStyle w:val="Heading2"/>
        <w:rPr/>
      </w:pPr>
      <w:r>
        <w:rPr>
          <w:sz w:val="24"/>
        </w:rPr>
        <w:t>«НИЖНЕ</w:t>
      </w:r>
      <w:r>
        <w:rPr>
          <w:sz w:val="24"/>
          <w:lang w:val="ru-RU"/>
        </w:rPr>
        <w:t>Н</w:t>
      </w:r>
      <w:r>
        <w:rPr>
          <w:sz w:val="24"/>
        </w:rPr>
        <w:t xml:space="preserve">АРЫКАРСКАЯ </w:t>
      </w:r>
    </w:p>
    <w:p>
      <w:pPr>
        <w:pStyle w:val="Heading3"/>
        <w:rPr>
          <w:sz w:val="28"/>
        </w:rPr>
      </w:pPr>
      <w:r>
        <w:rPr/>
        <w:t>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</w:t>
            </w:r>
          </w:p>
          <w:p>
            <w:pPr>
              <w:pStyle w:val="Normal"/>
              <w:jc w:val="center"/>
              <w:rPr>
                <w:sz w:val="36"/>
                <w:lang w:val="ru-RU" w:eastAsia="ru-RU"/>
              </w:rPr>
            </w:pPr>
            <w:r>
              <w:rPr>
                <w:sz w:val="36"/>
                <w:lang w:val="ru-RU" w:eastAsia="ru-RU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декабря</w:t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022 г.</w:t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160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  <w:u w:val="none"/>
                <w:lang w:val="ru-RU" w:eastAsia="ru-RU"/>
              </w:rPr>
            </w:pPr>
            <w:r>
              <w:rPr>
                <w:b/>
                <w:bCs w:val="false"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О проведении регион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sz w:val="24"/>
          <w:u w:val="none"/>
        </w:rPr>
        <w:t xml:space="preserve">в 2022-2023 учебном году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 w:val="false"/>
          <w:sz w:val="24"/>
          <w:u w:val="none"/>
        </w:rPr>
        <w:t xml:space="preserve">В соответствии с приказом Департамента образования и молодежной политики Ханты-Мансийского автономного округа - Югры от 20.12.2022 № 10-П-2959 «О проведении регионального этапа всероссийской олимпиады школьников в Ханты-Мансийском автономном округе – Югре в 2022-2023 учебном году», приказом Управления образования и молодежной политики администрации Октябрьского района от 21.12.2022 № 1085-од «О проведении регионального этапа всероссийской олимпиады школьников на территории Октябрьского района в 2022-2023 учебном году», в целях организационно-методического сопровождения подготовки и проведения регионального этапа всероссийской олимпиады школьников в 2022-2023 учебном году (далее – Олимпиада) </w:t>
      </w:r>
    </w:p>
    <w:p>
      <w:pPr>
        <w:pStyle w:val="Normal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>
          <w:b w:val="false"/>
          <w:sz w:val="24"/>
          <w:u w:val="none"/>
        </w:rPr>
        <w:t>Назначить специалистов, привлекаемых к проведению регионального этапа Олимпиады (Приложение 1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Яркиной В.В., педагогу-библиотекарю, координатору в месте проведения Олимпиады обеспечить: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приказом Департамента образования и молодежной политики Ханты-Мансийского автономного округа – Югры от 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П-</w:t>
      </w:r>
      <w:r>
        <w:rPr>
          <w:rFonts w:cs="Times New Roman" w:ascii="Times New Roman" w:hAnsi="Times New Roman"/>
          <w:sz w:val="24"/>
          <w:szCs w:val="24"/>
          <w:lang w:val="ru-RU"/>
        </w:rPr>
        <w:t>2959</w:t>
      </w:r>
      <w:r>
        <w:rPr>
          <w:rFonts w:cs="Times New Roman" w:ascii="Times New Roman" w:hAnsi="Times New Roman"/>
          <w:sz w:val="24"/>
          <w:szCs w:val="24"/>
        </w:rPr>
        <w:t xml:space="preserve"> «О проведении регионального этапа всероссийской олимпиады школьников в Ханты-Мансийском автономном округе – Югре в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чебном году» (далее – Приказ), а также с настоящим приказ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ов, задействованных в проведении Олимпиад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знакомление работников, задействованных в проведении Олимпиады с Порядко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роведения олимпиады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у </w:t>
      </w:r>
      <w:r>
        <w:rPr>
          <w:rFonts w:cs="Times New Roman" w:ascii="Times New Roman" w:hAnsi="Times New Roman"/>
          <w:sz w:val="24"/>
          <w:szCs w:val="24"/>
        </w:rPr>
        <w:t>заявок на участие в Олимпиаде в срок до 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проведения Олимпиады, утвержденным пунктом 2.1 Приказа, в том числе электронную регистрацию участников Олимпиад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orms.gle/pDv6rSk3hHovrNsa9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служивание участников Олимпиады в местах проведения Олимпиады.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сопровождающих лиц и возложить ответственность </w:t>
        <w:br/>
        <w:t>за жизнь, здоровье участников Олимпиады на сопровождающих лиц во время их следования до мест проведения Олимпиады и обратно, а также в пунктах проведения Олимпиады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рганизаторам Олимпиады, проводимой в очном формате: для обучающихся – справки об эпидемиологическом окружении на каждого участника Олимпиады; для сопровождающих лиц – документ, удостоверяющий личность, двухмерный штриховой код (QR-кода), подтверждающий факт вакцинации против новой коронавирусной инфекции, вызванной COVID-19, или перенесенного заболевания новой коронавирусной инфекцией, вызванной COVID-19 или результаты полимеразной цепной реакции не позднее 48 часов с момента прохождения медицинского исследования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 меры по защите персональных данных участников Олимпиады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у А.П., учителю информатики и ИКТ, техническому специалисту, обеспечить  видеозапись Олимпиады, с момента доставления электронного пакета заданий в места проведения Олимпиады до отправки ответов на задания членам жюри по соответствующему общеобразовательному предмету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Style20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bCs/>
          <w:sz w:val="32"/>
        </w:rPr>
        <w:tab/>
        <w:tab/>
      </w:r>
      <w:r>
        <w:rPr>
          <w:bCs/>
        </w:rPr>
        <w:t xml:space="preserve"> Д</w:t>
      </w:r>
      <w:r>
        <w:rPr/>
        <w:t>иректор  школы:</w:t>
        <w:tab/>
      </w:r>
      <w:r>
        <w:rPr>
          <w:lang w:val="ru-RU"/>
        </w:rPr>
        <w:t>В.А. Воробьев</w:t>
      </w:r>
    </w:p>
    <w:p>
      <w:pPr>
        <w:pStyle w:val="33"/>
        <w:spacing w:lineRule="auto" w:line="3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3"/>
        <w:spacing w:lineRule="auto" w:line="3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3"/>
        <w:spacing w:lineRule="auto" w:line="3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3"/>
        <w:spacing w:lineRule="auto" w:line="360"/>
        <w:jc w:val="left"/>
        <w:rPr/>
      </w:pPr>
      <w:r>
        <w:rPr/>
        <w:t xml:space="preserve">С приказом ознакомлен (а):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.</w:t>
            </w:r>
          </w:p>
        </w:tc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874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022 г.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tbl>
      <w:tblPr>
        <w:tblW w:w="83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720"/>
        <w:gridCol w:w="2340"/>
      </w:tblGrid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Педагог-библиотекар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В. Ярки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информатики и ИК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А.П. Баран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Г.С. Попо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мансийского 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Л.Н. Карпенко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sz w:val="24"/>
          <w:u w:val="none"/>
        </w:rPr>
        <w:t xml:space="preserve">                                                            </w:t>
      </w:r>
      <w:r>
        <w:rPr>
          <w:b w:val="false"/>
          <w:bCs w:val="false"/>
          <w:sz w:val="16"/>
          <w:szCs w:val="16"/>
          <w:u w:val="none"/>
          <w:vertAlign w:val="superscript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Приложение 1 </w:t>
      </w:r>
    </w:p>
    <w:p>
      <w:pPr>
        <w:pStyle w:val="Normal"/>
        <w:jc w:val="right"/>
        <w:rPr/>
      </w:pPr>
      <w:r>
        <w:rPr>
          <w:b w:val="false"/>
          <w:sz w:val="20"/>
          <w:szCs w:val="20"/>
          <w:u w:val="none"/>
        </w:rPr>
        <w:t>к приказу № 160-од от 21.12.2022 года</w:t>
      </w:r>
    </w:p>
    <w:p>
      <w:pPr>
        <w:pStyle w:val="Normal"/>
        <w:jc w:val="righ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Список специалистов в местах проведения регионального этапа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всероссийской олимпиады школьников в 2022-2023 учебном году</w:t>
      </w:r>
    </w:p>
    <w:p>
      <w:pPr>
        <w:pStyle w:val="Normal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57"/>
        <w:gridCol w:w="1560"/>
        <w:gridCol w:w="1900"/>
        <w:gridCol w:w="419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№</w:t>
            </w:r>
            <w:r>
              <w:rPr>
                <w:bCs w:val="false"/>
                <w:sz w:val="24"/>
                <w:u w:val="none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Специалисты в 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ФИ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Должность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бязанно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Координатор в месте проведения олимпи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Яркина Вера Василь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Педагог-библиотекарь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существляет организацию и проведение РЭ ВсОШ в МПО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Получает пакеты с заданиями и шифры по защищенным каналам связи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Тиражирует задания по количеству участников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тправляет сканкопии бланков шифрования участника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тправляет сканкопии олимпиадных работ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Технический специалис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Баранов Александр Павл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информатики и ИК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ведение видеозаписи в аудитории и в месте получения олимпиадных заданий и шифров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анирует бланки шифрования, работы участников, документы участников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подключение к вебинару в аудитории, где проходит олимпиада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изводит перенос видеозаписи олимпиады на диск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43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Решает прочие технические вопросы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ежурный в ауд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Попова Галина Станислав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русского языка и литератур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контроль заполнения участниками бланков шифрова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ача олимпиадных задани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дача вопросов участников членам жюри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ганизация прочей работы внутри аудитории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ежурный вне ауд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Карпенко Лариса Никола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мансийского языка и литератур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провождает участника олимпиады при выходе из аудитории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6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сключает контакт участника олимпиады с учениками и педагогами во время ее проведе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303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ганизация прочей работы вне аудитории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 w:val="false"/>
          <w:sz w:val="20"/>
          <w:szCs w:val="20"/>
          <w:u w:val="none"/>
        </w:rPr>
        <w:t xml:space="preserve">Приложение 2 </w:t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к приказу № 160-од от 21.12.2022 года</w:t>
      </w:r>
    </w:p>
    <w:p>
      <w:pPr>
        <w:pStyle w:val="Normal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 с нормативными и организационно-распорядительными документами по вопросам подготовки и проведения регионального этапа всероссийской олимпиады школьников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ru-RU"/>
        </w:rPr>
        <w:t>П</w:t>
      </w:r>
      <w:r>
        <w:rPr>
          <w:rFonts w:cs="Times New Roman" w:ascii="Times New Roman" w:hAnsi="Times New Roman"/>
          <w:sz w:val="24"/>
        </w:rPr>
        <w:t>риказ Департамента образования и молодежной политики Ханты-Мансийского автономного округа - Югры от 20.12.2022 № 10-П-2959 «О проведении регионального этапа всероссийской олимпиады школьников в Ханты-Мансийском автономном округе – Югре в 2022-2023 учебном году»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ru-RU"/>
        </w:rPr>
        <w:t>П</w:t>
      </w:r>
      <w:r>
        <w:rPr>
          <w:rFonts w:cs="Times New Roman" w:ascii="Times New Roman" w:hAnsi="Times New Roman"/>
          <w:sz w:val="24"/>
        </w:rPr>
        <w:t>риказ Управления образования и молодежной политики администрации Октябрьского района от 21.12.2022 № 1085-од «О проведении регионального этапа всероссийской олимпиады школьников на территории Октябрьского района в 2022-2023 учебном году»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Б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У «Нижн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н</w:t>
      </w:r>
      <w:r>
        <w:rPr/>
        <w:t>арыкарская СОШ»</w:t>
      </w:r>
    </w:p>
    <w:tbl>
      <w:tblPr>
        <w:tblW w:w="9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86"/>
        <w:gridCol w:w="4175"/>
        <w:gridCol w:w="15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</w:t>
            </w:r>
            <w:r>
              <w:rPr>
                <w:sz w:val="24"/>
                <w:u w:val="none"/>
              </w:rPr>
              <w:t>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ИО (полностью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олж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чная подпис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Яркина Вера Васильевн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едагог-библиотекарь, координатор в месте проведения олимпиа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аранов Александр Павлович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читель информатики и ИКТ,  технический специалис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читель русского языка и литературе, дежурный в аудитор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арпенко Лариса Николаевн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читель мансийского языка и литературы, дежурный  вне аудитор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2z0">
    <w:name w:val="WW8Num12z0"/>
    <w:qFormat/>
    <w:rPr>
      <w:rFonts w:ascii="Calibri" w:hAnsi="Calibri" w:cs="Calibri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7"/>
    <w:qFormat/>
    <w:rPr>
      <w:i/>
      <w:sz w:val="24"/>
      <w:szCs w:val="24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Style13">
    <w:name w:val="Электронная подпись Знак"/>
    <w:basedOn w:val="Style7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basedOn w:val="Style7"/>
    <w:qFormat/>
    <w:rPr>
      <w:w w:val="90"/>
      <w:sz w:val="28"/>
      <w:szCs w:val="24"/>
    </w:rPr>
  </w:style>
  <w:style w:type="character" w:styleId="Style15">
    <w:name w:val="Верхний колонтитул Знак"/>
    <w:basedOn w:val="Style7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7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</w:rPr>
  </w:style>
  <w:style w:type="paragraph" w:styleId="Style23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</w:rPr>
  </w:style>
  <w:style w:type="paragraph" w:styleId="34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  <w:b w:val="false"/>
      <w:bCs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pDv6rSk3hHovrNsa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5:00Z</dcterms:created>
  <dc:creator>USER</dc:creator>
  <dc:description/>
  <cp:keywords/>
  <dc:language>en-US</dc:language>
  <cp:lastModifiedBy>Завуч</cp:lastModifiedBy>
  <cp:lastPrinted>2021-12-28T13:28:00Z</cp:lastPrinted>
  <dcterms:modified xsi:type="dcterms:W3CDTF">2022-12-27T10:16:00Z</dcterms:modified>
  <cp:revision>35</cp:revision>
  <dc:subject/>
  <dc:title>Ханты-Мансийский  автономный округ-Югра</dc:title>
</cp:coreProperties>
</file>