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/>
      </w:pPr>
      <w:r>
        <w:rPr>
          <w:bCs w:val="false"/>
          <w:sz w:val="24"/>
          <w:u w:val="none"/>
        </w:rPr>
        <w:t>МУНИЦИПАЛЬНОЕ БЮДЖЕТНОЕ ОБЩЕОБРАЗОВАТЕЛЬНОЕ  УЧРЕЖДЕНИЕ</w:t>
      </w:r>
    </w:p>
    <w:p>
      <w:pPr>
        <w:pStyle w:val="Heading2"/>
        <w:rPr/>
      </w:pPr>
      <w:r>
        <w:rPr>
          <w:sz w:val="24"/>
        </w:rPr>
        <w:t>«НИЖНЕ</w:t>
      </w:r>
      <w:r>
        <w:rPr>
          <w:sz w:val="24"/>
          <w:lang w:val="ru-RU"/>
        </w:rPr>
        <w:t>Н</w:t>
      </w:r>
      <w:r>
        <w:rPr>
          <w:sz w:val="24"/>
        </w:rPr>
        <w:t xml:space="preserve">АРЫКАРСКАЯ </w:t>
      </w:r>
      <w:r>
        <w:rPr/>
        <w:t>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   д. Н.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</w:t>
            </w:r>
          </w:p>
          <w:p>
            <w:pPr>
              <w:pStyle w:val="Normal"/>
              <w:jc w:val="center"/>
              <w:rPr>
                <w:sz w:val="36"/>
                <w:lang w:val="ru-RU" w:eastAsia="ru-RU"/>
              </w:rPr>
            </w:pPr>
            <w:r>
              <w:rPr>
                <w:sz w:val="36"/>
                <w:lang w:val="ru-RU" w:eastAsia="ru-RU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ктября</w:t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024 г.</w:t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63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  <w:u w:val="none"/>
                <w:lang w:val="ru-RU" w:eastAsia="ru-RU"/>
              </w:rPr>
            </w:pPr>
            <w:r>
              <w:rPr>
                <w:b/>
                <w:bCs w:val="false"/>
                <w:sz w:val="20"/>
                <w:szCs w:val="20"/>
                <w:u w:val="none"/>
                <w:lang w:val="ru-RU" w:eastAsia="ru-RU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spacing w:lineRule="auto" w:line="276"/>
        <w:jc w:val="center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Об организации и проведении муниципального этапа всероссийской олимпиады школьников в 2024-2025 учебном году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color w:val="383838"/>
          <w:sz w:val="24"/>
          <w:u w:val="none"/>
        </w:rPr>
        <w:t>           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u w:val="none"/>
        </w:rPr>
        <w:t xml:space="preserve">В соответствии с приказом Министерства просвещения Российской Федерации от 27.11.2020 № 678 «Об утверждении порядка проведения всероссийской олимпиады школьников», приказом Департамента образования и науки Ханты-Мансийского автономного округа – Югры от 19.09.2024 №10-П-1920 «Об организации муниципального этапа всероссийской олимпиады школьников в Ханты-Мансийском автономном округе – Югре в 2024-2025 учебном году», приказами Управления образования администрации Октябрьского района от 24.10.2024 года № 833-од «Об утверждении сроков проведения муниципального этапа всероссийской олимпиады школьников в 2024-2025 учебном году на территории Октябрьского района», от 25.10.2024 года № 835-од «Об организации и проведении муниципального этапа всероссийской олимпиады школьников на территории Октябрьского района в 2024-2025 учебном году»,  с целью обеспечения проведения муниципального этапа всероссийской олимпиады школьников в 2024-2025 учебном году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ПРИКАЗЫВАЮ:</w:t>
      </w:r>
      <w:r>
        <w:rPr>
          <w:b w:val="false"/>
          <w:color w:val="383838"/>
          <w:sz w:val="24"/>
          <w:u w:val="none"/>
        </w:rPr>
        <w:tab/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муниципальный этап всероссийской олимпиады школьников                                   в 2024-2025 учебном году (далее – Олимпиада) по общеобразовательным предметам                                   в установленные сроки (Приложение 1)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ремя начала Олимпиады – 11.00 по местному времен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ответственной за проведение муниципального этапа Олимпиады педагога-библиотекаря Яркину В.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ной В.В., педагогу-библиотекарю, обеспечить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4.1. проведение муниципального этапа Олимпиады в установленные сроки (приложение 1), в соответствии с Порядком проведения всероссийской олимпиады школьников, утвержденного приказом Министерства просвещения РФ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4.2. своевременное доведение информации о сроках и условиях проведения Олимпиады               до участников, их родителей (законных представителей) и педагогов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ind w:left="284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4.3. размещение организационно-распорядительных документов всех  уровней, регламентирующих проведение Олимпиады, на информационных стендах и сайте школы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контроль организации и проведения муниципального этапа Олимпиады и подготовки участников к региональному этапу Олимпиады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ind w:left="0" w:firstLine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облюдение строгой конфиденциальности при тиражировании комплектов олимпиадных заданий для участников, при проверке выполненных заданий членами жюри во избежание утечки информации, приводящей к искажению объективности результатов муниципального этапа Олимпиад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у А.П., учителю информатики и ИКТ, обеспечить: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личие раздела «Всероссийская олимпиада школьников» на официальном сайте школы со ссылкой на региональный сай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lym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змещение на официальном сайте школы информации о сроках и месте проведения муниципального этапа Олимпиады, организационно-распорядительных документов муниципального и регионального уровней, регламентирующих проведение олимпиады, информационных писем, протоколов жюри по итогам проведения муниципального этапа Олимпиады, отсканированных работ победителей и призеров, результатов муниципального этапа Олимпиад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оставляю за собой.</w:t>
      </w:r>
    </w:p>
    <w:p>
      <w:pPr>
        <w:pStyle w:val="Style19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bCs/>
          <w:sz w:val="32"/>
        </w:rPr>
        <w:tab/>
        <w:tab/>
      </w:r>
      <w:r>
        <w:rPr>
          <w:bCs/>
        </w:rPr>
        <w:t xml:space="preserve"> Д</w:t>
      </w:r>
      <w:r>
        <w:rPr/>
        <w:t>иректор  школы:</w:t>
        <w:tab/>
      </w:r>
      <w:r>
        <w:rPr>
          <w:lang w:val="ru-RU"/>
        </w:rPr>
        <w:t>Г.С. Иванова</w:t>
      </w:r>
    </w:p>
    <w:p>
      <w:pPr>
        <w:pStyle w:val="33"/>
        <w:spacing w:lineRule="auto" w:line="360"/>
        <w:jc w:val="left"/>
        <w:rPr/>
      </w:pPr>
      <w:r>
        <w:rPr/>
        <w:t xml:space="preserve">С приказом ознакомлен (а): </w:t>
      </w:r>
    </w:p>
    <w:tbl>
      <w:tblPr>
        <w:tblW w:w="1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74"/>
      </w:tblGrid>
      <w:tr>
        <w:trPr/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874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024 г.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tbl>
      <w:tblPr>
        <w:tblW w:w="83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720"/>
        <w:gridCol w:w="2340"/>
      </w:tblGrid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Педагог-библиотекар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В.В. Ярки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информатики и ИК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А.П. Баранов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                     </w:t>
      </w:r>
      <w:r>
        <w:rPr>
          <w:b w:val="false"/>
          <w:bCs w:val="false"/>
          <w:sz w:val="16"/>
          <w:szCs w:val="16"/>
          <w:u w:val="none"/>
          <w:vertAlign w:val="superscript"/>
        </w:rPr>
        <w:t xml:space="preserve"> </w:t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before="0" w:after="0"/>
        <w:ind w:left="360" w:hanging="0"/>
        <w:contextualSpacing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 xml:space="preserve">Приложение 1 </w:t>
      </w:r>
    </w:p>
    <w:p>
      <w:pPr>
        <w:pStyle w:val="Normal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к приказу № 63-од от 25.10.2024 года</w:t>
      </w:r>
    </w:p>
    <w:p>
      <w:pPr>
        <w:pStyle w:val="Normal"/>
        <w:jc w:val="right"/>
        <w:rPr>
          <w:b w:val="false"/>
          <w:b w:val="false"/>
          <w:sz w:val="24"/>
          <w:szCs w:val="16"/>
          <w:u w:val="none"/>
        </w:rPr>
      </w:pPr>
      <w:r>
        <w:rPr>
          <w:b w:val="false"/>
          <w:sz w:val="24"/>
          <w:szCs w:val="16"/>
          <w:u w:val="none"/>
        </w:rPr>
      </w:r>
    </w:p>
    <w:p>
      <w:pPr>
        <w:pStyle w:val="Normal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Сроки проведения муниципального этапа всероссийской олимпиады школьников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в 2024-2025 учебном году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510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bookmarkStart w:id="0" w:name="_GoBack"/>
            <w:bookmarkEnd w:id="0"/>
            <w:r>
              <w:rPr>
                <w:b w:val="false"/>
                <w:bCs w:val="false"/>
                <w:sz w:val="24"/>
                <w:u w:val="none"/>
              </w:rPr>
              <w:t xml:space="preserve">№ </w:t>
            </w:r>
            <w:r>
              <w:rPr>
                <w:b w:val="false"/>
                <w:bCs w:val="false"/>
                <w:sz w:val="24"/>
                <w:u w:val="none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Предм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7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Литератур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8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Географ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1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  <w:lang w:val="en-US"/>
              </w:rPr>
            </w:pPr>
            <w:r>
              <w:rPr>
                <w:b w:val="false"/>
                <w:bCs w:val="false"/>
                <w:sz w:val="24"/>
                <w:u w:val="none"/>
              </w:rPr>
              <w:t>Пра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2, 13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Английский язы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4, 15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Физическая культу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8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Эконом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9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Искусство (МХ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0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Обществознани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1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Русский язык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2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Эколог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5, 26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Основы безопасности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и защиты Родины (ОБЗР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8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Истор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9 ноя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Биолог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, 3 дека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Труд (Технолог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 дека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Астроном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 дека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Физ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 дека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Математ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0 дека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Информатика (ИКТ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 w:val="false"/>
              <w:jc w:val="center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1,12 декабря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Химия</w:t>
            </w:r>
          </w:p>
        </w:tc>
      </w:tr>
    </w:tbl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7"/>
    <w:qFormat/>
    <w:rPr>
      <w:i/>
      <w:sz w:val="24"/>
      <w:szCs w:val="24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Style13">
    <w:name w:val="Электронная подпись Знак"/>
    <w:basedOn w:val="Style7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basedOn w:val="Style7"/>
    <w:qFormat/>
    <w:rPr>
      <w:w w:val="90"/>
      <w:sz w:val="28"/>
      <w:szCs w:val="24"/>
    </w:rPr>
  </w:style>
  <w:style w:type="character" w:styleId="Style15">
    <w:name w:val="Верхний колонтитул Знак"/>
    <w:basedOn w:val="Style7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7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</w:rPr>
  </w:style>
  <w:style w:type="paragraph" w:styleId="34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ymp.iro86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5:00Z</dcterms:created>
  <dc:creator>USER</dc:creator>
  <dc:description/>
  <cp:keywords/>
  <dc:language>en-US</dc:language>
  <cp:lastModifiedBy>Завуч</cp:lastModifiedBy>
  <cp:lastPrinted>2024-10-29T12:26:00Z</cp:lastPrinted>
  <dcterms:modified xsi:type="dcterms:W3CDTF">2024-10-29T07:26:00Z</dcterms:modified>
  <cp:revision>49</cp:revision>
  <dc:subject/>
  <dc:title>Ханты-Мансийский  автономный округ-Югра</dc:title>
</cp:coreProperties>
</file>